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First six months of NAS and 414 new clients have been served.</w:t>
      </w:r>
    </w:p>
    <w:p>
      <w:pPr>
        <w:pStyle w:val="Normal"/>
        <w:rPr>
          <w:rFonts w:ascii="Arial" w:hAnsi="Arial" w:cs="Arial"/>
          <w:b/>
          <w:b/>
          <w:sz w:val="28"/>
        </w:rPr>
      </w:pPr>
      <w:r>
        <w:rPr>
          <w:rFonts w:cs="Arial" w:ascii="Arial" w:hAnsi="Arial"/>
          <w:b/>
          <w:sz w:val="28"/>
        </w:rPr>
      </w:r>
    </w:p>
    <w:p>
      <w:pPr>
        <w:pStyle w:val="Normal"/>
        <w:widowControl w:val="false"/>
        <w:suppressAutoHyphens w:val="true"/>
        <w:autoSpaceDE w:val="false"/>
        <w:spacing w:lineRule="atLeast" w:line="280" w:before="0" w:after="260"/>
        <w:textAlignment w:val="center"/>
        <w:rPr>
          <w:rFonts w:ascii="Arial" w:hAnsi="Arial" w:cs="Arial"/>
          <w:color w:val="000000"/>
          <w:spacing w:val="4"/>
          <w:szCs w:val="24"/>
          <w:lang w:val="en-US"/>
        </w:rPr>
      </w:pPr>
      <w:r>
        <w:rPr>
          <w:rFonts w:cs="Arial" w:ascii="Arial" w:hAnsi="Arial"/>
          <w:color w:val="000000"/>
          <w:spacing w:val="4"/>
          <w:szCs w:val="24"/>
          <w:lang w:val="en-US"/>
        </w:rPr>
        <w:t xml:space="preserve">The National Advocacy Service generated a lot of interest at its launch event in Dublin Castle on 30th March. Speakers included the Minister for Social Protection, Joan Burton, Tony McQuinn, CEO of the Citizens Information Board, Caroline Casey of the Kanchi Network, Angelina Veiga of St John of God’s Carmona Services and Marie Wolfe a self-advocate. </w:t>
      </w:r>
    </w:p>
    <w:p>
      <w:pPr>
        <w:pStyle w:val="Normal"/>
        <w:widowControl w:val="false"/>
        <w:suppressAutoHyphens w:val="true"/>
        <w:autoSpaceDE w:val="false"/>
        <w:spacing w:lineRule="atLeast" w:line="280" w:before="0" w:after="260"/>
        <w:textAlignment w:val="center"/>
        <w:rPr/>
      </w:pPr>
      <w:r>
        <w:rPr>
          <w:rFonts w:cs="Arial" w:ascii="Arial" w:hAnsi="Arial"/>
          <w:color w:val="000000"/>
          <w:spacing w:val="4"/>
          <w:szCs w:val="24"/>
          <w:lang w:val="en-US"/>
        </w:rPr>
        <w:t xml:space="preserve">Caroline Casey gave the keynote speech which had plenty of the Obama </w:t>
      </w:r>
      <w:r>
        <w:rPr>
          <w:rFonts w:cs="Arial" w:ascii="Arial" w:hAnsi="Arial"/>
          <w:i/>
          <w:color w:val="000000"/>
          <w:spacing w:val="4"/>
          <w:szCs w:val="24"/>
          <w:lang w:val="en-US"/>
        </w:rPr>
        <w:t>Yes we can</w:t>
      </w:r>
      <w:r>
        <w:rPr>
          <w:rFonts w:cs="Arial" w:ascii="Arial" w:hAnsi="Arial"/>
          <w:color w:val="000000"/>
          <w:spacing w:val="4"/>
          <w:szCs w:val="24"/>
          <w:lang w:val="en-US"/>
        </w:rPr>
        <w:t xml:space="preserve"> spirit. Marie Wolfe’s account of how advocacy had helped her move into independent living was enthusiastically received and Angelina Veiga spoke of the cultural shift in services from one stop service provision and the role of advocacy in responding to this challenge. Sylda Langford and Tony McQuinn detailed the seven year odyssey which led from the commissioning of research through the pilot projects to the launch of a fully-fledged service. </w:t>
      </w:r>
    </w:p>
    <w:p>
      <w:pPr>
        <w:pStyle w:val="Normal"/>
        <w:rPr>
          <w:rFonts w:ascii="Arial" w:hAnsi="Arial" w:cs="Arial"/>
          <w:color w:val="000000"/>
          <w:spacing w:val="4"/>
          <w:szCs w:val="24"/>
          <w:lang w:val="en-US"/>
        </w:rPr>
      </w:pPr>
      <w:r>
        <w:rPr>
          <w:rFonts w:cs="Arial" w:ascii="Arial" w:hAnsi="Arial"/>
          <w:color w:val="000000"/>
          <w:spacing w:val="4"/>
          <w:szCs w:val="24"/>
          <w:lang w:val="en-US"/>
        </w:rPr>
        <w:t>Minister Burton congratulated everyone involved and said that “essentially the service will level the playing field and provide a voice for the more vulnerable of people with disabilities”.</w:t>
      </w:r>
    </w:p>
    <w:p>
      <w:pPr>
        <w:pStyle w:val="Normal"/>
        <w:rPr>
          <w:rFonts w:ascii="Arial" w:hAnsi="Arial" w:cs="Arial"/>
          <w:color w:val="000000"/>
          <w:spacing w:val="4"/>
          <w:szCs w:val="24"/>
          <w:lang w:val="en-US"/>
        </w:rPr>
      </w:pPr>
      <w:r>
        <w:rPr>
          <w:rFonts w:cs="Arial" w:ascii="Arial" w:hAnsi="Arial"/>
          <w:color w:val="000000"/>
          <w:spacing w:val="4"/>
          <w:szCs w:val="24"/>
          <w:lang w:val="en-US"/>
        </w:rPr>
      </w:r>
    </w:p>
    <w:p>
      <w:pPr>
        <w:pStyle w:val="Normal"/>
        <w:rPr>
          <w:rFonts w:ascii="Arial" w:hAnsi="Arial" w:cs="Arial"/>
          <w:color w:val="000000"/>
          <w:spacing w:val="4"/>
          <w:szCs w:val="24"/>
          <w:u w:val="single"/>
          <w:lang w:val="en-US"/>
        </w:rPr>
      </w:pPr>
      <w:r>
        <w:rPr>
          <w:rFonts w:cs="Arial" w:ascii="Arial" w:hAnsi="Arial"/>
          <w:color w:val="000000"/>
          <w:spacing w:val="4"/>
          <w:szCs w:val="24"/>
          <w:u w:val="single"/>
          <w:lang w:val="en-US"/>
        </w:rPr>
        <w:t>CAPTION</w:t>
      </w:r>
    </w:p>
    <w:p>
      <w:pPr>
        <w:pStyle w:val="Normal"/>
        <w:rPr>
          <w:rFonts w:ascii="Arial" w:hAnsi="Arial" w:cs="Arial"/>
        </w:rPr>
      </w:pPr>
      <w:r>
        <w:rPr>
          <w:rFonts w:cs="Arial" w:ascii="Arial" w:hAnsi="Arial"/>
        </w:rPr>
        <w:t xml:space="preserve">Tony McQuinn, </w:t>
        <w:tab/>
        <w:tab/>
        <w:tab/>
        <w:t>CEO CIB</w:t>
      </w:r>
    </w:p>
    <w:p>
      <w:pPr>
        <w:pStyle w:val="Normal"/>
        <w:rPr>
          <w:rFonts w:ascii="Arial" w:hAnsi="Arial" w:cs="Arial"/>
        </w:rPr>
      </w:pPr>
      <w:r>
        <w:rPr>
          <w:rFonts w:cs="Arial" w:ascii="Arial" w:hAnsi="Arial"/>
        </w:rPr>
        <w:t xml:space="preserve">Sarah Campbell, </w:t>
        <w:tab/>
        <w:tab/>
        <w:tab/>
        <w:t>NAS advocate</w:t>
        <w:tab/>
        <w:tab/>
      </w:r>
    </w:p>
    <w:p>
      <w:pPr>
        <w:pStyle w:val="Normal"/>
        <w:rPr>
          <w:rFonts w:ascii="Arial" w:hAnsi="Arial" w:cs="Arial"/>
        </w:rPr>
      </w:pPr>
      <w:r>
        <w:rPr>
          <w:rFonts w:cs="Arial" w:ascii="Arial" w:hAnsi="Arial"/>
        </w:rPr>
        <w:t xml:space="preserve">Minister Joan Burton, </w:t>
        <w:tab/>
        <w:tab/>
        <w:t>Department of Social Protection</w:t>
      </w:r>
    </w:p>
    <w:p>
      <w:pPr>
        <w:pStyle w:val="Normal"/>
        <w:rPr>
          <w:rFonts w:ascii="Arial" w:hAnsi="Arial" w:cs="Arial"/>
        </w:rPr>
      </w:pPr>
      <w:r>
        <w:rPr>
          <w:rFonts w:cs="Arial" w:ascii="Arial" w:hAnsi="Arial"/>
        </w:rPr>
        <w:t xml:space="preserve">Marie Wolfe, </w:t>
        <w:tab/>
        <w:tab/>
        <w:tab/>
        <w:tab/>
        <w:t>self advocate</w:t>
      </w:r>
    </w:p>
    <w:p>
      <w:pPr>
        <w:pStyle w:val="Normal"/>
        <w:rPr>
          <w:rFonts w:ascii="Arial" w:hAnsi="Arial" w:cs="Arial"/>
        </w:rPr>
      </w:pPr>
      <w:r>
        <w:rPr>
          <w:rFonts w:cs="Arial" w:ascii="Arial" w:hAnsi="Arial"/>
        </w:rPr>
        <w:t xml:space="preserve">Caroline Casey, </w:t>
        <w:tab/>
        <w:tab/>
        <w:tab/>
        <w:t>Kanch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Advocacy Support Workers (ASWs) come to Town</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Five Advocacy Support Workers (ASWs) have recently been employed by Citizens Information Services in Offaly, West Cork, Clare, Longford and Dublin (Clondalkin). ASWs will work with all CISs in their region to improve advocacy services to all citizens, working with the National Advocacy Service to ensure seamless access to advocacy for people with disabilities. Each ASW has a large geographical area to cover but with a gradual approach and modern technology this is not impossi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new ASWs are: Gráinne Griffin (Clondalkin CIS), Eibhlin Harrington (Longford CIS), Philip Judge (Offaly CIS), and Caroline Roche (West Cork CIS) and Sheila Kilkerr (Clare CIS). Grainne, Eibhlin and Sheila have previously worked in </w:t>
        <w:tab/>
        <w:t>CISs while Philip and Caroline come from the legal sec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Ws will coach and mentor CIS information providers in the processes and skills of advocacy case-work including interviewing, case recording, negotiation, representation and preparation for third party/hearings/appeals. Over time ASWs will work with CIS managers to build consistent advocacy capacity across Citizens Information Services. In this way the mainstream and specialist advocacy services can complement each other.</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National Advocacy Service gets an Advisory Group</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 xml:space="preserve">In any new development it’s important to involve the sector and as a result, the Advisory group for the National Advocacy Service has been formed. It is chaired by John Hynes, former Secretary General of the Department of Social and Family Affai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external members include Bairbre Nic Aongusa and Cate Hartigan from the statutory sector, Brendan Broderick, Deirdre Carroll, Madeleine Clarke, John Dolan, Michael Quinn John Saunders, Diarmuid Ring and Donal Toolan who represent different areas of the disability sector. Eileen Fitzgerald and Helen Lahert from CIB will also be members along with one of the five NAS managers who will have a rotating membership. It is hoped that the Advisory Group will lead to greater involvement of and feedback from the disability sector as happened with </w:t>
        <w:tab/>
        <w:t>the Steering Groups in the Community &amp; Voluntary Program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the first meeting one of the managers presented a case relating to the rights of parents who have impaired capacity to be fully supported throughout child care legal proceedings so that they understand the process and so that their Human Rights are protected. This case was presented to inform the discussion on case prioritisation and boundaries and the need to ensure that managers and advocates have time to be pro-active in seeking out those who cannot self-refer or who do not have parental or other supports. The second meeting offered advice on the Access and Eligibility policy.</w:t>
      </w:r>
      <w:r>
        <w:br w:type="page"/>
      </w:r>
    </w:p>
    <w:p>
      <w:pPr>
        <w:pStyle w:val="0Body"/>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Five regions, five managers, five administrators, thirty five advocates, seven senior advocates, 414 clients…lots of team spirit</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 xml:space="preserve">NAS is now fully operational - advocates administrators, computers and filing cabinets all now in their new offi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vocacycase.ie shows that 414 clients have been served in the first six months – a considerable feat, taking into account the difficulties of moving, assigning people to locations, finding suitable premises and keeping local services informed of the chan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am spirit is growing and many advocates comment on the benefits of working closely with colleagues. Promotional work is starting and managers plan for close contact with residential services where some very vulnerable people with disabilities live. Managers are also working together on common policies. The most common issue arising involves quality of life; in one case example a lady who had spent her life in a residential centre went on her first holiday and renewed contact with family.</w:t>
      </w:r>
    </w:p>
    <w:p>
      <w:pPr>
        <w:pStyle w:val="Normal"/>
        <w:rPr>
          <w:rFonts w:ascii="Arial" w:hAnsi="Arial" w:cs="Arial"/>
        </w:rPr>
      </w:pPr>
      <w:r>
        <w:rPr>
          <w:rFonts w:cs="Arial" w:ascii="Arial" w:hAnsi="Arial"/>
        </w:rPr>
      </w:r>
    </w:p>
    <w:tbl>
      <w:tblPr>
        <w:tblW w:w="10488" w:type="dxa"/>
        <w:jc w:val="left"/>
        <w:tblInd w:w="-7" w:type="dxa"/>
        <w:tblLayout w:type="fixed"/>
        <w:tblCellMar>
          <w:top w:w="68" w:type="dxa"/>
          <w:left w:w="249" w:type="dxa"/>
          <w:bottom w:w="68" w:type="dxa"/>
          <w:right w:w="79" w:type="dxa"/>
        </w:tblCellMar>
      </w:tblPr>
      <w:tblGrid>
        <w:gridCol w:w="2835"/>
        <w:gridCol w:w="1814"/>
        <w:gridCol w:w="2381"/>
        <w:gridCol w:w="3458"/>
      </w:tblGrid>
      <w:tr>
        <w:trPr>
          <w:trHeight w:val="60" w:hRule="atLeast"/>
        </w:trPr>
        <w:tc>
          <w:tcPr>
            <w:tcW w:w="4649" w:type="dxa"/>
            <w:gridSpan w:val="2"/>
            <w:tcBorders>
              <w:top w:val="single" w:sz="4" w:space="0" w:color="008AC9"/>
              <w:left w:val="single" w:sz="6" w:space="0" w:color="008AC9"/>
              <w:bottom w:val="single" w:sz="4" w:space="0" w:color="008AC9"/>
              <w:right w:val="single" w:sz="4" w:space="0" w:color="008AC9"/>
            </w:tcBorders>
            <w:shd w:fill="FFFFFF" w:val="cle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Heavy" w:ascii="Bliss-Heavy" w:hAnsi="Bliss-Heavy"/>
                <w:color w:val="009DE0"/>
                <w:spacing w:val="4"/>
                <w:szCs w:val="24"/>
                <w:lang w:val="en-US"/>
              </w:rPr>
              <w:t xml:space="preserve">Region 1 Clondalkin CIS </w:t>
              <w:br/>
            </w:r>
            <w:r>
              <w:rPr>
                <w:rFonts w:cs="Bliss-Italic" w:ascii="Bliss-Italic" w:hAnsi="Bliss-Italic"/>
                <w:i/>
                <w:color w:val="009DE0"/>
                <w:spacing w:val="4"/>
                <w:szCs w:val="24"/>
                <w:lang w:val="en-US"/>
              </w:rPr>
              <w:t>Dublin mainly within the M50</w:t>
            </w:r>
          </w:p>
        </w:tc>
        <w:tc>
          <w:tcPr>
            <w:tcW w:w="2381" w:type="dxa"/>
            <w:tcBorders>
              <w:top w:val="single" w:sz="4" w:space="0" w:color="008AC9"/>
              <w:left w:val="single" w:sz="4" w:space="0" w:color="008AC9"/>
              <w:bottom w:val="single" w:sz="4" w:space="0" w:color="008AC9"/>
              <w:right w:val="single" w:sz="4" w:space="0" w:color="008AC9"/>
            </w:tcBorders>
            <w:shd w:fill="FFFFFF"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Heavy" w:ascii="Bliss-Heavy" w:hAnsi="Bliss-Heavy"/>
                <w:color w:val="009DE0"/>
                <w:spacing w:val="4"/>
                <w:szCs w:val="24"/>
                <w:lang w:val="en-US"/>
              </w:rPr>
              <w:t>Position</w:t>
            </w:r>
          </w:p>
        </w:tc>
        <w:tc>
          <w:tcPr>
            <w:tcW w:w="3458" w:type="dxa"/>
            <w:tcBorders>
              <w:top w:val="single" w:sz="4" w:space="0" w:color="008AC9"/>
              <w:left w:val="single" w:sz="4" w:space="0" w:color="008AC9"/>
              <w:bottom w:val="single" w:sz="4" w:space="0" w:color="008AC9"/>
              <w:right w:val="single" w:sz="6" w:space="0" w:color="008AC9"/>
            </w:tcBorders>
            <w:shd w:fill="FFFFFF"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Heavy" w:ascii="Bliss-Heavy" w:hAnsi="Bliss-Heavy"/>
                <w:color w:val="009DE0"/>
                <w:spacing w:val="4"/>
                <w:szCs w:val="24"/>
                <w:lang w:val="en-US"/>
              </w:rPr>
              <w:t>Location</w:t>
            </w:r>
          </w:p>
        </w:tc>
      </w:tr>
      <w:tr>
        <w:trPr>
          <w:trHeight w:val="60" w:hRule="atLeast"/>
        </w:trPr>
        <w:tc>
          <w:tcPr>
            <w:tcW w:w="2835" w:type="dxa"/>
            <w:tcBorders>
              <w:top w:val="single" w:sz="4" w:space="0" w:color="008AC9"/>
              <w:left w:val="single" w:sz="6" w:space="0" w:color="008AC9"/>
              <w:bottom w:val="single" w:sz="4" w:space="0" w:color="008AC9"/>
              <w:right w:val="single" w:sz="4" w:space="0" w:color="008AC9"/>
            </w:tcBorders>
            <w:shd w:fill="008AC9" w:val="cle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 xml:space="preserve">Ben North               </w:t>
            </w:r>
          </w:p>
        </w:tc>
        <w:tc>
          <w:tcPr>
            <w:tcW w:w="1814" w:type="dxa"/>
            <w:tcBorders>
              <w:top w:val="single" w:sz="4" w:space="0" w:color="008AC9"/>
              <w:left w:val="single" w:sz="4" w:space="0" w:color="008AC9"/>
              <w:bottom w:val="single" w:sz="4" w:space="0" w:color="008AC9"/>
              <w:right w:val="single" w:sz="4" w:space="0" w:color="008AC9"/>
            </w:tcBorders>
            <w:shd w:fill="008AC9"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086 0218778</w:t>
            </w:r>
          </w:p>
        </w:tc>
        <w:tc>
          <w:tcPr>
            <w:tcW w:w="2381" w:type="dxa"/>
            <w:tcBorders>
              <w:top w:val="single" w:sz="4" w:space="0" w:color="008AC9"/>
              <w:left w:val="single" w:sz="4" w:space="0" w:color="008AC9"/>
              <w:bottom w:val="single" w:sz="4" w:space="0" w:color="008AC9"/>
              <w:right w:val="single" w:sz="4" w:space="0" w:color="008AC9"/>
            </w:tcBorders>
            <w:shd w:fill="008AC9"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Manager</w:t>
            </w:r>
          </w:p>
        </w:tc>
        <w:tc>
          <w:tcPr>
            <w:tcW w:w="3458" w:type="dxa"/>
            <w:tcBorders>
              <w:top w:val="single" w:sz="4" w:space="0" w:color="008AC9"/>
              <w:left w:val="single" w:sz="4" w:space="0" w:color="008AC9"/>
              <w:bottom w:val="single" w:sz="4" w:space="0" w:color="008AC9"/>
              <w:right w:val="single" w:sz="6" w:space="0" w:color="008AC9"/>
            </w:tcBorders>
            <w:shd w:fill="008AC9"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Clondalkin, Dublin 22</w:t>
            </w:r>
          </w:p>
        </w:tc>
      </w:tr>
      <w:tr>
        <w:trPr>
          <w:trHeight w:val="60" w:hRule="atLeast"/>
        </w:trPr>
        <w:tc>
          <w:tcPr>
            <w:tcW w:w="2835" w:type="dxa"/>
            <w:tcBorders>
              <w:top w:val="single" w:sz="4" w:space="0" w:color="008AC9"/>
              <w:left w:val="single" w:sz="6" w:space="0" w:color="008AC9"/>
              <w:bottom w:val="single" w:sz="4" w:space="0" w:color="008AC9"/>
              <w:right w:val="single" w:sz="4" w:space="0" w:color="008AC9"/>
            </w:tcBorders>
            <w:shd w:fill="008AC9" w:val="cle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 xml:space="preserve">Suzy Byrne                      </w:t>
            </w:r>
          </w:p>
        </w:tc>
        <w:tc>
          <w:tcPr>
            <w:tcW w:w="1814" w:type="dxa"/>
            <w:tcBorders>
              <w:top w:val="single" w:sz="4" w:space="0" w:color="008AC9"/>
              <w:left w:val="single" w:sz="4" w:space="0" w:color="008AC9"/>
              <w:bottom w:val="single" w:sz="4" w:space="0" w:color="008AC9"/>
              <w:right w:val="single" w:sz="4" w:space="0" w:color="008AC9"/>
            </w:tcBorders>
            <w:shd w:fill="008AC9"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086 8378757</w:t>
            </w:r>
          </w:p>
        </w:tc>
        <w:tc>
          <w:tcPr>
            <w:tcW w:w="2381" w:type="dxa"/>
            <w:tcBorders>
              <w:top w:val="single" w:sz="4" w:space="0" w:color="008AC9"/>
              <w:left w:val="single" w:sz="4" w:space="0" w:color="008AC9"/>
              <w:bottom w:val="single" w:sz="4" w:space="0" w:color="008AC9"/>
              <w:right w:val="single" w:sz="4" w:space="0" w:color="008AC9"/>
            </w:tcBorders>
            <w:shd w:fill="008AC9"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Senior Advocate</w:t>
            </w:r>
          </w:p>
        </w:tc>
        <w:tc>
          <w:tcPr>
            <w:tcW w:w="3458" w:type="dxa"/>
            <w:tcBorders>
              <w:top w:val="single" w:sz="4" w:space="0" w:color="008AC9"/>
              <w:left w:val="single" w:sz="4" w:space="0" w:color="008AC9"/>
              <w:bottom w:val="single" w:sz="4" w:space="0" w:color="008AC9"/>
              <w:right w:val="single" w:sz="6" w:space="0" w:color="008AC9"/>
            </w:tcBorders>
            <w:shd w:fill="008AC9"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Dublin City Centre</w:t>
            </w:r>
          </w:p>
        </w:tc>
      </w:tr>
      <w:tr>
        <w:trPr>
          <w:trHeight w:val="60" w:hRule="atLeast"/>
        </w:trPr>
        <w:tc>
          <w:tcPr>
            <w:tcW w:w="2835" w:type="dxa"/>
            <w:tcBorders>
              <w:top w:val="single" w:sz="4" w:space="0" w:color="008AC9"/>
              <w:left w:val="single" w:sz="6" w:space="0" w:color="008AC9"/>
              <w:bottom w:val="single" w:sz="4" w:space="0" w:color="008AC9"/>
              <w:right w:val="single" w:sz="4" w:space="0" w:color="008AC9"/>
            </w:tcBorders>
            <w:shd w:fill="008AC9" w:val="cle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 xml:space="preserve">Margaret Tumbleton      </w:t>
            </w:r>
          </w:p>
        </w:tc>
        <w:tc>
          <w:tcPr>
            <w:tcW w:w="1814" w:type="dxa"/>
            <w:tcBorders>
              <w:top w:val="single" w:sz="4" w:space="0" w:color="008AC9"/>
              <w:left w:val="single" w:sz="4" w:space="0" w:color="008AC9"/>
              <w:bottom w:val="single" w:sz="4" w:space="0" w:color="008AC9"/>
              <w:right w:val="single" w:sz="4" w:space="0" w:color="008AC9"/>
            </w:tcBorders>
            <w:shd w:fill="008AC9"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087 7505374</w:t>
            </w:r>
          </w:p>
        </w:tc>
        <w:tc>
          <w:tcPr>
            <w:tcW w:w="2381" w:type="dxa"/>
            <w:tcBorders>
              <w:top w:val="single" w:sz="4" w:space="0" w:color="008AC9"/>
              <w:left w:val="single" w:sz="4" w:space="0" w:color="008AC9"/>
              <w:bottom w:val="single" w:sz="4" w:space="0" w:color="008AC9"/>
              <w:right w:val="single" w:sz="4" w:space="0" w:color="008AC9"/>
            </w:tcBorders>
            <w:shd w:fill="008AC9"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Senior Advocate</w:t>
            </w:r>
          </w:p>
        </w:tc>
        <w:tc>
          <w:tcPr>
            <w:tcW w:w="3458" w:type="dxa"/>
            <w:tcBorders>
              <w:top w:val="single" w:sz="4" w:space="0" w:color="008AC9"/>
              <w:left w:val="single" w:sz="4" w:space="0" w:color="008AC9"/>
              <w:bottom w:val="single" w:sz="4" w:space="0" w:color="008AC9"/>
              <w:right w:val="single" w:sz="6" w:space="0" w:color="008AC9"/>
            </w:tcBorders>
            <w:shd w:fill="008AC9"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Clondalkin</w:t>
            </w:r>
          </w:p>
        </w:tc>
      </w:tr>
      <w:tr>
        <w:trPr>
          <w:trHeight w:val="60" w:hRule="atLeast"/>
        </w:trPr>
        <w:tc>
          <w:tcPr>
            <w:tcW w:w="2835" w:type="dxa"/>
            <w:tcBorders>
              <w:top w:val="single" w:sz="4" w:space="0" w:color="008AC9"/>
              <w:left w:val="single" w:sz="6" w:space="0" w:color="008AC9"/>
              <w:bottom w:val="single" w:sz="4" w:space="0" w:color="008AC9"/>
              <w:right w:val="single" w:sz="4" w:space="0" w:color="008AC9"/>
            </w:tcBorders>
            <w:shd w:fill="008AC9" w:val="cle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 xml:space="preserve">Sarah Ann Campbell       </w:t>
            </w:r>
          </w:p>
        </w:tc>
        <w:tc>
          <w:tcPr>
            <w:tcW w:w="1814" w:type="dxa"/>
            <w:tcBorders>
              <w:top w:val="single" w:sz="4" w:space="0" w:color="008AC9"/>
              <w:left w:val="single" w:sz="4" w:space="0" w:color="008AC9"/>
              <w:bottom w:val="single" w:sz="4" w:space="0" w:color="008AC9"/>
              <w:right w:val="single" w:sz="4" w:space="0" w:color="008AC9"/>
            </w:tcBorders>
            <w:shd w:fill="008AC9"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086 0204142</w:t>
            </w:r>
          </w:p>
        </w:tc>
        <w:tc>
          <w:tcPr>
            <w:tcW w:w="2381" w:type="dxa"/>
            <w:tcBorders>
              <w:top w:val="single" w:sz="4" w:space="0" w:color="008AC9"/>
              <w:left w:val="single" w:sz="4" w:space="0" w:color="008AC9"/>
              <w:bottom w:val="single" w:sz="4" w:space="0" w:color="008AC9"/>
              <w:right w:val="single" w:sz="4" w:space="0" w:color="008AC9"/>
            </w:tcBorders>
            <w:shd w:fill="008AC9"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Advocate</w:t>
            </w:r>
          </w:p>
        </w:tc>
        <w:tc>
          <w:tcPr>
            <w:tcW w:w="3458" w:type="dxa"/>
            <w:tcBorders>
              <w:top w:val="single" w:sz="4" w:space="0" w:color="008AC9"/>
              <w:left w:val="single" w:sz="4" w:space="0" w:color="008AC9"/>
              <w:bottom w:val="single" w:sz="4" w:space="0" w:color="008AC9"/>
              <w:right w:val="single" w:sz="6" w:space="0" w:color="008AC9"/>
            </w:tcBorders>
            <w:shd w:fill="008AC9"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Tallaght</w:t>
            </w:r>
          </w:p>
        </w:tc>
      </w:tr>
      <w:tr>
        <w:trPr>
          <w:trHeight w:val="60" w:hRule="atLeast"/>
        </w:trPr>
        <w:tc>
          <w:tcPr>
            <w:tcW w:w="2835" w:type="dxa"/>
            <w:tcBorders>
              <w:top w:val="single" w:sz="4" w:space="0" w:color="008AC9"/>
              <w:left w:val="single" w:sz="6" w:space="0" w:color="008AC9"/>
              <w:bottom w:val="single" w:sz="4" w:space="0" w:color="008AC9"/>
              <w:right w:val="single" w:sz="4" w:space="0" w:color="008AC9"/>
            </w:tcBorders>
            <w:shd w:fill="008AC9" w:val="cle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 xml:space="preserve">Sarah L. Campbell         </w:t>
            </w:r>
          </w:p>
        </w:tc>
        <w:tc>
          <w:tcPr>
            <w:tcW w:w="1814" w:type="dxa"/>
            <w:tcBorders>
              <w:top w:val="single" w:sz="4" w:space="0" w:color="008AC9"/>
              <w:left w:val="single" w:sz="4" w:space="0" w:color="008AC9"/>
              <w:bottom w:val="single" w:sz="4" w:space="0" w:color="008AC9"/>
              <w:right w:val="single" w:sz="4" w:space="0" w:color="008AC9"/>
            </w:tcBorders>
            <w:shd w:fill="008AC9"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086 0203795</w:t>
            </w:r>
          </w:p>
        </w:tc>
        <w:tc>
          <w:tcPr>
            <w:tcW w:w="2381" w:type="dxa"/>
            <w:tcBorders>
              <w:top w:val="single" w:sz="4" w:space="0" w:color="008AC9"/>
              <w:left w:val="single" w:sz="4" w:space="0" w:color="008AC9"/>
              <w:bottom w:val="single" w:sz="4" w:space="0" w:color="008AC9"/>
              <w:right w:val="single" w:sz="4" w:space="0" w:color="008AC9"/>
            </w:tcBorders>
            <w:shd w:fill="008AC9"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Advocate</w:t>
            </w:r>
          </w:p>
        </w:tc>
        <w:tc>
          <w:tcPr>
            <w:tcW w:w="3458" w:type="dxa"/>
            <w:tcBorders>
              <w:top w:val="single" w:sz="4" w:space="0" w:color="008AC9"/>
              <w:left w:val="single" w:sz="4" w:space="0" w:color="008AC9"/>
              <w:bottom w:val="single" w:sz="4" w:space="0" w:color="008AC9"/>
              <w:right w:val="single" w:sz="6" w:space="0" w:color="008AC9"/>
            </w:tcBorders>
            <w:shd w:fill="008AC9"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 xml:space="preserve">Blackrock </w:t>
            </w:r>
          </w:p>
        </w:tc>
      </w:tr>
      <w:tr>
        <w:trPr>
          <w:trHeight w:val="60" w:hRule="atLeast"/>
        </w:trPr>
        <w:tc>
          <w:tcPr>
            <w:tcW w:w="2835" w:type="dxa"/>
            <w:tcBorders>
              <w:top w:val="single" w:sz="4" w:space="0" w:color="008AC9"/>
              <w:left w:val="single" w:sz="6" w:space="0" w:color="008AC9"/>
              <w:bottom w:val="single" w:sz="4" w:space="0" w:color="008AC9"/>
              <w:right w:val="single" w:sz="4" w:space="0" w:color="008AC9"/>
            </w:tcBorders>
            <w:shd w:fill="008AC9" w:val="cle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 xml:space="preserve">Jim Comiskey                   </w:t>
            </w:r>
          </w:p>
        </w:tc>
        <w:tc>
          <w:tcPr>
            <w:tcW w:w="1814" w:type="dxa"/>
            <w:tcBorders>
              <w:top w:val="single" w:sz="4" w:space="0" w:color="008AC9"/>
              <w:left w:val="single" w:sz="4" w:space="0" w:color="008AC9"/>
              <w:bottom w:val="single" w:sz="4" w:space="0" w:color="008AC9"/>
              <w:right w:val="single" w:sz="4" w:space="0" w:color="008AC9"/>
            </w:tcBorders>
            <w:shd w:fill="008AC9"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086 3658885</w:t>
            </w:r>
          </w:p>
        </w:tc>
        <w:tc>
          <w:tcPr>
            <w:tcW w:w="2381" w:type="dxa"/>
            <w:tcBorders>
              <w:top w:val="single" w:sz="4" w:space="0" w:color="008AC9"/>
              <w:left w:val="single" w:sz="4" w:space="0" w:color="008AC9"/>
              <w:bottom w:val="single" w:sz="4" w:space="0" w:color="008AC9"/>
              <w:right w:val="single" w:sz="4" w:space="0" w:color="008AC9"/>
            </w:tcBorders>
            <w:shd w:fill="008AC9"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Advocate</w:t>
            </w:r>
          </w:p>
        </w:tc>
        <w:tc>
          <w:tcPr>
            <w:tcW w:w="3458" w:type="dxa"/>
            <w:tcBorders>
              <w:top w:val="single" w:sz="4" w:space="0" w:color="008AC9"/>
              <w:left w:val="single" w:sz="4" w:space="0" w:color="008AC9"/>
              <w:bottom w:val="single" w:sz="4" w:space="0" w:color="008AC9"/>
              <w:right w:val="single" w:sz="6" w:space="0" w:color="008AC9"/>
            </w:tcBorders>
            <w:shd w:fill="008AC9"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Dublin City Centre</w:t>
            </w:r>
          </w:p>
        </w:tc>
      </w:tr>
      <w:tr>
        <w:trPr>
          <w:trHeight w:val="60" w:hRule="atLeast"/>
        </w:trPr>
        <w:tc>
          <w:tcPr>
            <w:tcW w:w="2835" w:type="dxa"/>
            <w:tcBorders>
              <w:top w:val="single" w:sz="4" w:space="0" w:color="008AC9"/>
              <w:left w:val="single" w:sz="6" w:space="0" w:color="008AC9"/>
              <w:bottom w:val="single" w:sz="4" w:space="0" w:color="008AC9"/>
              <w:right w:val="single" w:sz="4" w:space="0" w:color="008AC9"/>
            </w:tcBorders>
            <w:shd w:fill="008AC9" w:val="cle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 xml:space="preserve">Jenny Cullen                 </w:t>
            </w:r>
          </w:p>
        </w:tc>
        <w:tc>
          <w:tcPr>
            <w:tcW w:w="1814" w:type="dxa"/>
            <w:tcBorders>
              <w:top w:val="single" w:sz="4" w:space="0" w:color="008AC9"/>
              <w:left w:val="single" w:sz="4" w:space="0" w:color="008AC9"/>
              <w:bottom w:val="single" w:sz="4" w:space="0" w:color="008AC9"/>
              <w:right w:val="single" w:sz="4" w:space="0" w:color="008AC9"/>
            </w:tcBorders>
            <w:shd w:fill="008AC9"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087 1360611</w:t>
            </w:r>
          </w:p>
        </w:tc>
        <w:tc>
          <w:tcPr>
            <w:tcW w:w="2381" w:type="dxa"/>
            <w:tcBorders>
              <w:top w:val="single" w:sz="4" w:space="0" w:color="008AC9"/>
              <w:left w:val="single" w:sz="4" w:space="0" w:color="008AC9"/>
              <w:bottom w:val="single" w:sz="4" w:space="0" w:color="008AC9"/>
              <w:right w:val="single" w:sz="4" w:space="0" w:color="008AC9"/>
            </w:tcBorders>
            <w:shd w:fill="008AC9"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Advocate</w:t>
            </w:r>
          </w:p>
        </w:tc>
        <w:tc>
          <w:tcPr>
            <w:tcW w:w="3458" w:type="dxa"/>
            <w:tcBorders>
              <w:top w:val="single" w:sz="4" w:space="0" w:color="008AC9"/>
              <w:left w:val="single" w:sz="4" w:space="0" w:color="008AC9"/>
              <w:bottom w:val="single" w:sz="4" w:space="0" w:color="008AC9"/>
              <w:right w:val="single" w:sz="6" w:space="0" w:color="008AC9"/>
            </w:tcBorders>
            <w:shd w:fill="008AC9"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Clondalkin, D22</w:t>
            </w:r>
          </w:p>
        </w:tc>
      </w:tr>
      <w:tr>
        <w:trPr>
          <w:trHeight w:val="60" w:hRule="atLeast"/>
        </w:trPr>
        <w:tc>
          <w:tcPr>
            <w:tcW w:w="2835" w:type="dxa"/>
            <w:tcBorders>
              <w:top w:val="single" w:sz="4" w:space="0" w:color="008AC9"/>
              <w:left w:val="single" w:sz="6" w:space="0" w:color="008AC9"/>
              <w:bottom w:val="single" w:sz="4" w:space="0" w:color="008AC9"/>
              <w:right w:val="single" w:sz="4" w:space="0" w:color="008AC9"/>
            </w:tcBorders>
            <w:shd w:fill="008AC9" w:val="cle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 xml:space="preserve">John McCrudden             </w:t>
            </w:r>
          </w:p>
        </w:tc>
        <w:tc>
          <w:tcPr>
            <w:tcW w:w="1814" w:type="dxa"/>
            <w:tcBorders>
              <w:top w:val="single" w:sz="4" w:space="0" w:color="008AC9"/>
              <w:left w:val="single" w:sz="4" w:space="0" w:color="008AC9"/>
              <w:bottom w:val="single" w:sz="4" w:space="0" w:color="008AC9"/>
              <w:right w:val="single" w:sz="4" w:space="0" w:color="008AC9"/>
            </w:tcBorders>
            <w:shd w:fill="008AC9"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086 0203834</w:t>
            </w:r>
          </w:p>
        </w:tc>
        <w:tc>
          <w:tcPr>
            <w:tcW w:w="2381" w:type="dxa"/>
            <w:tcBorders>
              <w:top w:val="single" w:sz="4" w:space="0" w:color="008AC9"/>
              <w:left w:val="single" w:sz="4" w:space="0" w:color="008AC9"/>
              <w:bottom w:val="single" w:sz="4" w:space="0" w:color="008AC9"/>
              <w:right w:val="single" w:sz="4" w:space="0" w:color="008AC9"/>
            </w:tcBorders>
            <w:shd w:fill="008AC9"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Advocate</w:t>
            </w:r>
          </w:p>
        </w:tc>
        <w:tc>
          <w:tcPr>
            <w:tcW w:w="3458" w:type="dxa"/>
            <w:tcBorders>
              <w:top w:val="single" w:sz="4" w:space="0" w:color="008AC9"/>
              <w:left w:val="single" w:sz="4" w:space="0" w:color="008AC9"/>
              <w:bottom w:val="single" w:sz="4" w:space="0" w:color="008AC9"/>
              <w:right w:val="single" w:sz="6" w:space="0" w:color="008AC9"/>
            </w:tcBorders>
            <w:shd w:fill="008AC9"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Dublin City Centre</w:t>
            </w:r>
          </w:p>
        </w:tc>
      </w:tr>
      <w:tr>
        <w:trPr>
          <w:trHeight w:val="60" w:hRule="atLeast"/>
        </w:trPr>
        <w:tc>
          <w:tcPr>
            <w:tcW w:w="2835" w:type="dxa"/>
            <w:tcBorders>
              <w:top w:val="single" w:sz="4" w:space="0" w:color="008AC9"/>
              <w:left w:val="single" w:sz="6" w:space="0" w:color="008AC9"/>
              <w:bottom w:val="single" w:sz="4" w:space="0" w:color="008AC9"/>
              <w:right w:val="single" w:sz="4" w:space="0" w:color="008AC9"/>
            </w:tcBorders>
            <w:shd w:fill="008AC9" w:val="cle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 xml:space="preserve">Ruth McCullagh               </w:t>
            </w:r>
          </w:p>
        </w:tc>
        <w:tc>
          <w:tcPr>
            <w:tcW w:w="1814" w:type="dxa"/>
            <w:tcBorders>
              <w:top w:val="single" w:sz="4" w:space="0" w:color="008AC9"/>
              <w:left w:val="single" w:sz="4" w:space="0" w:color="008AC9"/>
              <w:bottom w:val="single" w:sz="4" w:space="0" w:color="008AC9"/>
              <w:right w:val="single" w:sz="4" w:space="0" w:color="008AC9"/>
            </w:tcBorders>
            <w:shd w:fill="008AC9"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087 9800161</w:t>
            </w:r>
          </w:p>
        </w:tc>
        <w:tc>
          <w:tcPr>
            <w:tcW w:w="2381" w:type="dxa"/>
            <w:tcBorders>
              <w:top w:val="single" w:sz="4" w:space="0" w:color="008AC9"/>
              <w:left w:val="single" w:sz="4" w:space="0" w:color="008AC9"/>
              <w:bottom w:val="single" w:sz="4" w:space="0" w:color="008AC9"/>
              <w:right w:val="single" w:sz="4" w:space="0" w:color="008AC9"/>
            </w:tcBorders>
            <w:shd w:fill="008AC9"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Advocate</w:t>
            </w:r>
          </w:p>
        </w:tc>
        <w:tc>
          <w:tcPr>
            <w:tcW w:w="3458" w:type="dxa"/>
            <w:tcBorders>
              <w:top w:val="single" w:sz="4" w:space="0" w:color="008AC9"/>
              <w:left w:val="single" w:sz="4" w:space="0" w:color="008AC9"/>
              <w:bottom w:val="single" w:sz="4" w:space="0" w:color="008AC9"/>
              <w:right w:val="single" w:sz="6" w:space="0" w:color="008AC9"/>
            </w:tcBorders>
            <w:shd w:fill="008AC9"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 xml:space="preserve">Blackrock </w:t>
            </w:r>
          </w:p>
        </w:tc>
      </w:tr>
      <w:tr>
        <w:trPr>
          <w:trHeight w:val="60" w:hRule="atLeast"/>
        </w:trPr>
        <w:tc>
          <w:tcPr>
            <w:tcW w:w="2835" w:type="dxa"/>
            <w:tcBorders>
              <w:top w:val="single" w:sz="4" w:space="0" w:color="008AC9"/>
              <w:left w:val="single" w:sz="6" w:space="0" w:color="008AC9"/>
              <w:bottom w:val="single" w:sz="4" w:space="0" w:color="008AC9"/>
              <w:right w:val="single" w:sz="4" w:space="0" w:color="008AC9"/>
            </w:tcBorders>
            <w:shd w:fill="008AC9" w:val="cle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 xml:space="preserve">Tessa Van Keeken          </w:t>
            </w:r>
          </w:p>
        </w:tc>
        <w:tc>
          <w:tcPr>
            <w:tcW w:w="1814" w:type="dxa"/>
            <w:tcBorders>
              <w:top w:val="single" w:sz="4" w:space="0" w:color="008AC9"/>
              <w:left w:val="single" w:sz="4" w:space="0" w:color="008AC9"/>
              <w:bottom w:val="single" w:sz="4" w:space="0" w:color="008AC9"/>
              <w:right w:val="single" w:sz="4" w:space="0" w:color="008AC9"/>
            </w:tcBorders>
            <w:shd w:fill="008AC9"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086 0203698</w:t>
            </w:r>
          </w:p>
        </w:tc>
        <w:tc>
          <w:tcPr>
            <w:tcW w:w="2381" w:type="dxa"/>
            <w:tcBorders>
              <w:top w:val="single" w:sz="4" w:space="0" w:color="008AC9"/>
              <w:left w:val="single" w:sz="4" w:space="0" w:color="008AC9"/>
              <w:bottom w:val="single" w:sz="4" w:space="0" w:color="008AC9"/>
              <w:right w:val="single" w:sz="4" w:space="0" w:color="008AC9"/>
            </w:tcBorders>
            <w:shd w:fill="008AC9"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Advocate</w:t>
            </w:r>
          </w:p>
        </w:tc>
        <w:tc>
          <w:tcPr>
            <w:tcW w:w="3458" w:type="dxa"/>
            <w:tcBorders>
              <w:top w:val="single" w:sz="4" w:space="0" w:color="008AC9"/>
              <w:left w:val="single" w:sz="4" w:space="0" w:color="008AC9"/>
              <w:bottom w:val="single" w:sz="4" w:space="0" w:color="008AC9"/>
              <w:right w:val="single" w:sz="6" w:space="0" w:color="008AC9"/>
            </w:tcBorders>
            <w:shd w:fill="008AC9"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 xml:space="preserve">City Centre </w:t>
            </w:r>
          </w:p>
        </w:tc>
      </w:tr>
      <w:tr>
        <w:trPr>
          <w:trHeight w:val="60" w:hRule="atLeast"/>
        </w:trPr>
        <w:tc>
          <w:tcPr>
            <w:tcW w:w="2835" w:type="dxa"/>
            <w:tcBorders>
              <w:top w:val="single" w:sz="4" w:space="0" w:color="008AC9"/>
              <w:left w:val="single" w:sz="6" w:space="0" w:color="008AC9"/>
              <w:bottom w:val="single" w:sz="4" w:space="0" w:color="008AC9"/>
              <w:right w:val="single" w:sz="4" w:space="0" w:color="008AC9"/>
            </w:tcBorders>
            <w:shd w:fill="008AC9" w:val="clear"/>
          </w:tcPr>
          <w:p>
            <w:pPr>
              <w:pStyle w:val="Normal"/>
              <w:widowControl w:val="false"/>
              <w:suppressAutoHyphens w:val="true"/>
              <w:autoSpaceDE w:val="false"/>
              <w:spacing w:lineRule="atLeast" w:line="280" w:before="0" w:after="260"/>
              <w:textAlignment w:val="center"/>
              <w:rPr>
                <w:rFonts w:ascii="Bliss-Light" w:hAnsi="Bliss-Light" w:cs="Bliss-Light"/>
                <w:color w:val="000000"/>
                <w:szCs w:val="24"/>
                <w:lang w:val="en-US"/>
              </w:rPr>
            </w:pPr>
            <w:r>
              <w:rPr>
                <w:rFonts w:cs="Bliss-Light" w:ascii="Bliss-Light" w:hAnsi="Bliss-Light"/>
                <w:color w:val="000000"/>
                <w:spacing w:val="4"/>
                <w:szCs w:val="24"/>
                <w:lang w:val="en-US"/>
              </w:rPr>
              <w:t>Catherine Curran</w:t>
            </w:r>
          </w:p>
        </w:tc>
        <w:tc>
          <w:tcPr>
            <w:tcW w:w="1814" w:type="dxa"/>
            <w:tcBorders>
              <w:top w:val="single" w:sz="4" w:space="0" w:color="008AC9"/>
              <w:left w:val="single" w:sz="4" w:space="0" w:color="008AC9"/>
              <w:bottom w:val="single" w:sz="4" w:space="0" w:color="008AC9"/>
              <w:right w:val="single" w:sz="4" w:space="0" w:color="008AC9"/>
            </w:tcBorders>
            <w:shd w:fill="008AC9" w:val="clear"/>
            <w:tcMar>
              <w:left w:w="79" w:type="dxa"/>
            </w:tcMar>
          </w:tcPr>
          <w:p>
            <w:pPr>
              <w:pStyle w:val="Normal"/>
              <w:widowControl w:val="false"/>
              <w:suppressAutoHyphens w:val="true"/>
              <w:autoSpaceDE w:val="false"/>
              <w:spacing w:lineRule="atLeast" w:line="280" w:before="0" w:after="260"/>
              <w:textAlignment w:val="center"/>
              <w:rPr>
                <w:rFonts w:ascii="Bliss-Light" w:hAnsi="Bliss-Light" w:cs="Bliss-Light"/>
                <w:color w:val="000000"/>
                <w:szCs w:val="24"/>
                <w:lang w:val="en-US"/>
              </w:rPr>
            </w:pPr>
            <w:r>
              <w:rPr>
                <w:rFonts w:cs="Bliss-Light" w:ascii="Bliss-Light" w:hAnsi="Bliss-Light"/>
                <w:color w:val="000000"/>
                <w:spacing w:val="4"/>
                <w:szCs w:val="24"/>
                <w:lang w:val="en-US"/>
              </w:rPr>
              <w:t>086 0452398</w:t>
            </w:r>
          </w:p>
        </w:tc>
        <w:tc>
          <w:tcPr>
            <w:tcW w:w="2381" w:type="dxa"/>
            <w:tcBorders>
              <w:top w:val="single" w:sz="4" w:space="0" w:color="008AC9"/>
              <w:left w:val="single" w:sz="4" w:space="0" w:color="008AC9"/>
              <w:bottom w:val="single" w:sz="4" w:space="0" w:color="008AC9"/>
              <w:right w:val="single" w:sz="4" w:space="0" w:color="008AC9"/>
            </w:tcBorders>
            <w:shd w:fill="008AC9" w:val="clear"/>
            <w:tcMar>
              <w:left w:w="79" w:type="dxa"/>
            </w:tcMar>
          </w:tcPr>
          <w:p>
            <w:pPr>
              <w:pStyle w:val="Normal"/>
              <w:widowControl w:val="false"/>
              <w:suppressAutoHyphens w:val="true"/>
              <w:autoSpaceDE w:val="false"/>
              <w:spacing w:lineRule="atLeast" w:line="280" w:before="0" w:after="260"/>
              <w:textAlignment w:val="center"/>
              <w:rPr>
                <w:rFonts w:ascii="Bliss-Light" w:hAnsi="Bliss-Light" w:cs="Bliss-Light"/>
                <w:color w:val="000000"/>
                <w:szCs w:val="24"/>
                <w:lang w:val="en-US"/>
              </w:rPr>
            </w:pPr>
            <w:r>
              <w:rPr>
                <w:rFonts w:cs="Bliss-Light" w:ascii="Bliss-Light" w:hAnsi="Bliss-Light"/>
                <w:color w:val="000000"/>
                <w:spacing w:val="4"/>
                <w:szCs w:val="24"/>
                <w:lang w:val="en-US"/>
              </w:rPr>
              <w:t>Administrator</w:t>
            </w:r>
          </w:p>
        </w:tc>
        <w:tc>
          <w:tcPr>
            <w:tcW w:w="3458" w:type="dxa"/>
            <w:tcBorders>
              <w:top w:val="single" w:sz="4" w:space="0" w:color="008AC9"/>
              <w:left w:val="single" w:sz="4" w:space="0" w:color="008AC9"/>
              <w:bottom w:val="single" w:sz="4" w:space="0" w:color="008AC9"/>
              <w:right w:val="single" w:sz="6" w:space="0" w:color="008AC9"/>
            </w:tcBorders>
            <w:shd w:fill="008AC9" w:val="clear"/>
            <w:tcMar>
              <w:left w:w="79" w:type="dxa"/>
            </w:tcMar>
          </w:tcPr>
          <w:p>
            <w:pPr>
              <w:pStyle w:val="Normal"/>
              <w:widowControl w:val="false"/>
              <w:suppressAutoHyphens w:val="true"/>
              <w:autoSpaceDE w:val="false"/>
              <w:spacing w:lineRule="atLeast" w:line="280" w:before="0" w:after="260"/>
              <w:textAlignment w:val="center"/>
              <w:rPr>
                <w:rFonts w:ascii="Bliss-Light" w:hAnsi="Bliss-Light" w:cs="Bliss-Light"/>
                <w:color w:val="000000"/>
                <w:szCs w:val="24"/>
                <w:lang w:val="en-US"/>
              </w:rPr>
            </w:pPr>
            <w:r>
              <w:rPr>
                <w:rFonts w:cs="Bliss-Light" w:ascii="Bliss-Light" w:hAnsi="Bliss-Light"/>
                <w:color w:val="000000"/>
                <w:spacing w:val="4"/>
                <w:szCs w:val="24"/>
                <w:lang w:val="en-US"/>
              </w:rPr>
              <w:t>Clondalkin, Dublin 22</w:t>
            </w:r>
          </w:p>
        </w:tc>
      </w:tr>
    </w:tbl>
    <w:p>
      <w:pPr>
        <w:pStyle w:val="0Body"/>
        <w:rPr>
          <w:rFonts w:ascii="Bliss-Heavy" w:hAnsi="Bliss-Heavy" w:cs="Bliss-Heavy"/>
          <w:outline/>
          <w:spacing w:val="-5"/>
          <w:sz w:val="32"/>
          <w:szCs w:val="32"/>
        </w:rPr>
      </w:pPr>
      <w:r>
        <w:rPr>
          <w:rFonts w:cs="Bliss-Heavy" w:ascii="Bliss-Heavy" w:hAnsi="Bliss-Heavy"/>
          <w:outline/>
          <w:spacing w:val="-5"/>
          <w:sz w:val="32"/>
          <w:szCs w:val="32"/>
        </w:rPr>
      </w:r>
      <w:r>
        <w:br w:type="page"/>
      </w:r>
    </w:p>
    <w:p>
      <w:pPr>
        <w:pStyle w:val="0Body"/>
        <w:rPr>
          <w:rFonts w:ascii="Bliss-Heavy" w:hAnsi="Bliss-Heavy" w:cs="Bliss-Heavy"/>
          <w:outline/>
          <w:spacing w:val="-5"/>
          <w:sz w:val="32"/>
          <w:szCs w:val="32"/>
        </w:rPr>
      </w:pPr>
      <w:r>
        <w:rPr>
          <w:rFonts w:cs="Bliss-Heavy" w:ascii="Bliss-Heavy" w:hAnsi="Bliss-Heavy"/>
          <w:outline/>
          <w:spacing w:val="-5"/>
          <w:sz w:val="32"/>
          <w:szCs w:val="32"/>
        </w:rPr>
      </w:r>
    </w:p>
    <w:tbl>
      <w:tblPr>
        <w:tblW w:w="10488" w:type="dxa"/>
        <w:jc w:val="left"/>
        <w:tblInd w:w="-7" w:type="dxa"/>
        <w:tblLayout w:type="fixed"/>
        <w:tblCellMar>
          <w:top w:w="68" w:type="dxa"/>
          <w:left w:w="249" w:type="dxa"/>
          <w:bottom w:w="68" w:type="dxa"/>
          <w:right w:w="79" w:type="dxa"/>
        </w:tblCellMar>
      </w:tblPr>
      <w:tblGrid>
        <w:gridCol w:w="2835"/>
        <w:gridCol w:w="1814"/>
        <w:gridCol w:w="2381"/>
        <w:gridCol w:w="3458"/>
      </w:tblGrid>
      <w:tr>
        <w:trPr>
          <w:trHeight w:val="60" w:hRule="atLeast"/>
        </w:trPr>
        <w:tc>
          <w:tcPr>
            <w:tcW w:w="4649" w:type="dxa"/>
            <w:gridSpan w:val="2"/>
            <w:tcBorders>
              <w:top w:val="single" w:sz="4" w:space="0" w:color="E17C07"/>
              <w:left w:val="single" w:sz="6" w:space="0" w:color="E17C07"/>
              <w:bottom w:val="single" w:sz="4" w:space="0" w:color="E17C07"/>
              <w:right w:val="single" w:sz="4" w:space="0" w:color="E17C07"/>
            </w:tcBorders>
            <w:shd w:fill="FFFFFF" w:val="cle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Heavy" w:ascii="Bliss-Heavy" w:hAnsi="Bliss-Heavy"/>
                <w:color w:val="E17C07"/>
                <w:spacing w:val="4"/>
                <w:szCs w:val="24"/>
                <w:lang w:val="en-US"/>
              </w:rPr>
              <w:t xml:space="preserve">Region 2 Westmeath CIS </w:t>
            </w:r>
            <w:r>
              <w:rPr>
                <w:rFonts w:cs="Bliss-Italic" w:ascii="Bliss-Italic" w:hAnsi="Bliss-Italic"/>
                <w:i/>
                <w:color w:val="E17C07"/>
                <w:spacing w:val="4"/>
                <w:szCs w:val="24"/>
                <w:lang w:val="en-US"/>
              </w:rPr>
              <w:t>North East</w:t>
            </w:r>
          </w:p>
        </w:tc>
        <w:tc>
          <w:tcPr>
            <w:tcW w:w="2381" w:type="dxa"/>
            <w:tcBorders>
              <w:top w:val="single" w:sz="4" w:space="0" w:color="E17C07"/>
              <w:left w:val="single" w:sz="4" w:space="0" w:color="E17C07"/>
              <w:bottom w:val="single" w:sz="4" w:space="0" w:color="E17C07"/>
              <w:right w:val="single" w:sz="4" w:space="0" w:color="E17C07"/>
            </w:tcBorders>
            <w:shd w:fill="FFFFFF"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Heavy" w:ascii="Bliss-Heavy" w:hAnsi="Bliss-Heavy"/>
                <w:color w:val="E17C07"/>
                <w:spacing w:val="4"/>
                <w:szCs w:val="24"/>
                <w:lang w:val="en-US"/>
              </w:rPr>
              <w:t>Position</w:t>
            </w:r>
          </w:p>
        </w:tc>
        <w:tc>
          <w:tcPr>
            <w:tcW w:w="3458" w:type="dxa"/>
            <w:tcBorders>
              <w:top w:val="single" w:sz="4" w:space="0" w:color="E17C07"/>
              <w:left w:val="single" w:sz="4" w:space="0" w:color="E17C07"/>
              <w:bottom w:val="single" w:sz="4" w:space="0" w:color="E17C07"/>
              <w:right w:val="single" w:sz="6" w:space="0" w:color="E17C07"/>
            </w:tcBorders>
            <w:shd w:fill="FFFFFF"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Heavy" w:ascii="Bliss-Heavy" w:hAnsi="Bliss-Heavy"/>
                <w:color w:val="E17C07"/>
                <w:spacing w:val="4"/>
                <w:szCs w:val="24"/>
                <w:lang w:val="en-US"/>
              </w:rPr>
              <w:t>Location</w:t>
            </w:r>
          </w:p>
        </w:tc>
      </w:tr>
      <w:tr>
        <w:trPr>
          <w:trHeight w:val="60" w:hRule="atLeast"/>
        </w:trPr>
        <w:tc>
          <w:tcPr>
            <w:tcW w:w="2835" w:type="dxa"/>
            <w:tcBorders>
              <w:top w:val="single" w:sz="4" w:space="0" w:color="E17C07"/>
              <w:left w:val="single" w:sz="6" w:space="0" w:color="E17C07"/>
              <w:bottom w:val="single" w:sz="4" w:space="0" w:color="E17C07"/>
              <w:right w:val="single" w:sz="4" w:space="0" w:color="E17C07"/>
            </w:tcBorders>
            <w:shd w:fill="E17C07" w:val="cle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 xml:space="preserve">Louise Loughlin              </w:t>
            </w:r>
          </w:p>
        </w:tc>
        <w:tc>
          <w:tcPr>
            <w:tcW w:w="1814" w:type="dxa"/>
            <w:tcBorders>
              <w:top w:val="single" w:sz="4" w:space="0" w:color="E17C07"/>
              <w:left w:val="single" w:sz="4" w:space="0" w:color="E17C07"/>
              <w:bottom w:val="single" w:sz="4" w:space="0" w:color="E17C07"/>
              <w:right w:val="single" w:sz="4" w:space="0" w:color="E17C07"/>
            </w:tcBorders>
            <w:shd w:fill="E17C07"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086 4102083</w:t>
            </w:r>
          </w:p>
        </w:tc>
        <w:tc>
          <w:tcPr>
            <w:tcW w:w="2381" w:type="dxa"/>
            <w:tcBorders>
              <w:top w:val="single" w:sz="4" w:space="0" w:color="E17C07"/>
              <w:left w:val="single" w:sz="4" w:space="0" w:color="E17C07"/>
              <w:bottom w:val="single" w:sz="4" w:space="0" w:color="E17C07"/>
              <w:right w:val="single" w:sz="4" w:space="0" w:color="E17C07"/>
            </w:tcBorders>
            <w:shd w:fill="E17C07"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Manager</w:t>
            </w:r>
          </w:p>
        </w:tc>
        <w:tc>
          <w:tcPr>
            <w:tcW w:w="3458" w:type="dxa"/>
            <w:tcBorders>
              <w:top w:val="single" w:sz="4" w:space="0" w:color="E17C07"/>
              <w:left w:val="single" w:sz="4" w:space="0" w:color="E17C07"/>
              <w:bottom w:val="single" w:sz="4" w:space="0" w:color="E17C07"/>
              <w:right w:val="single" w:sz="6" w:space="0" w:color="E17C07"/>
            </w:tcBorders>
            <w:shd w:fill="E17C07"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Athlone, Westmeath</w:t>
            </w:r>
          </w:p>
        </w:tc>
      </w:tr>
      <w:tr>
        <w:trPr>
          <w:trHeight w:val="60" w:hRule="atLeast"/>
        </w:trPr>
        <w:tc>
          <w:tcPr>
            <w:tcW w:w="2835" w:type="dxa"/>
            <w:tcBorders>
              <w:top w:val="single" w:sz="4" w:space="0" w:color="E17C07"/>
              <w:left w:val="single" w:sz="6" w:space="0" w:color="E17C07"/>
              <w:bottom w:val="single" w:sz="4" w:space="0" w:color="E17C07"/>
              <w:right w:val="single" w:sz="4" w:space="0" w:color="E17C07"/>
            </w:tcBorders>
            <w:shd w:fill="E17C07" w:val="cle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 xml:space="preserve">Louise Dawson                  </w:t>
            </w:r>
          </w:p>
        </w:tc>
        <w:tc>
          <w:tcPr>
            <w:tcW w:w="1814" w:type="dxa"/>
            <w:tcBorders>
              <w:top w:val="single" w:sz="4" w:space="0" w:color="E17C07"/>
              <w:left w:val="single" w:sz="4" w:space="0" w:color="E17C07"/>
              <w:bottom w:val="single" w:sz="4" w:space="0" w:color="E17C07"/>
              <w:right w:val="single" w:sz="4" w:space="0" w:color="E17C07"/>
            </w:tcBorders>
            <w:shd w:fill="E17C07"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086 4102094</w:t>
            </w:r>
          </w:p>
        </w:tc>
        <w:tc>
          <w:tcPr>
            <w:tcW w:w="2381" w:type="dxa"/>
            <w:tcBorders>
              <w:top w:val="single" w:sz="4" w:space="0" w:color="E17C07"/>
              <w:left w:val="single" w:sz="4" w:space="0" w:color="E17C07"/>
              <w:bottom w:val="single" w:sz="4" w:space="0" w:color="E17C07"/>
              <w:right w:val="single" w:sz="4" w:space="0" w:color="E17C07"/>
            </w:tcBorders>
            <w:shd w:fill="E17C07"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Senior Advocate</w:t>
            </w:r>
          </w:p>
        </w:tc>
        <w:tc>
          <w:tcPr>
            <w:tcW w:w="3458" w:type="dxa"/>
            <w:tcBorders>
              <w:top w:val="single" w:sz="4" w:space="0" w:color="E17C07"/>
              <w:left w:val="single" w:sz="4" w:space="0" w:color="E17C07"/>
              <w:bottom w:val="single" w:sz="4" w:space="0" w:color="E17C07"/>
              <w:right w:val="single" w:sz="6" w:space="0" w:color="E17C07"/>
            </w:tcBorders>
            <w:shd w:fill="E17C07"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Louth</w:t>
            </w:r>
          </w:p>
        </w:tc>
      </w:tr>
      <w:tr>
        <w:trPr>
          <w:trHeight w:val="60" w:hRule="atLeast"/>
        </w:trPr>
        <w:tc>
          <w:tcPr>
            <w:tcW w:w="2835" w:type="dxa"/>
            <w:tcBorders>
              <w:top w:val="single" w:sz="4" w:space="0" w:color="E17C07"/>
              <w:left w:val="single" w:sz="6" w:space="0" w:color="E17C07"/>
              <w:bottom w:val="single" w:sz="4" w:space="0" w:color="E17C07"/>
              <w:right w:val="single" w:sz="4" w:space="0" w:color="E17C07"/>
            </w:tcBorders>
            <w:shd w:fill="E17C07" w:val="cle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 xml:space="preserve">Andrea Reynolds         </w:t>
            </w:r>
          </w:p>
        </w:tc>
        <w:tc>
          <w:tcPr>
            <w:tcW w:w="1814" w:type="dxa"/>
            <w:tcBorders>
              <w:top w:val="single" w:sz="4" w:space="0" w:color="E17C07"/>
              <w:left w:val="single" w:sz="4" w:space="0" w:color="E17C07"/>
              <w:bottom w:val="single" w:sz="4" w:space="0" w:color="E17C07"/>
              <w:right w:val="single" w:sz="4" w:space="0" w:color="E17C07"/>
            </w:tcBorders>
            <w:shd w:fill="E17C07"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086 6077244</w:t>
            </w:r>
          </w:p>
        </w:tc>
        <w:tc>
          <w:tcPr>
            <w:tcW w:w="2381" w:type="dxa"/>
            <w:tcBorders>
              <w:top w:val="single" w:sz="4" w:space="0" w:color="E17C07"/>
              <w:left w:val="single" w:sz="4" w:space="0" w:color="E17C07"/>
              <w:bottom w:val="single" w:sz="4" w:space="0" w:color="E17C07"/>
              <w:right w:val="single" w:sz="4" w:space="0" w:color="E17C07"/>
            </w:tcBorders>
            <w:shd w:fill="E17C07"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Advocate</w:t>
            </w:r>
          </w:p>
        </w:tc>
        <w:tc>
          <w:tcPr>
            <w:tcW w:w="3458" w:type="dxa"/>
            <w:tcBorders>
              <w:top w:val="single" w:sz="4" w:space="0" w:color="E17C07"/>
              <w:left w:val="single" w:sz="4" w:space="0" w:color="E17C07"/>
              <w:bottom w:val="single" w:sz="4" w:space="0" w:color="E17C07"/>
              <w:right w:val="single" w:sz="6" w:space="0" w:color="E17C07"/>
            </w:tcBorders>
            <w:shd w:fill="E17C07"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Cavan/Longford</w:t>
            </w:r>
          </w:p>
        </w:tc>
      </w:tr>
      <w:tr>
        <w:trPr>
          <w:trHeight w:val="60" w:hRule="atLeast"/>
        </w:trPr>
        <w:tc>
          <w:tcPr>
            <w:tcW w:w="2835" w:type="dxa"/>
            <w:tcBorders>
              <w:top w:val="single" w:sz="4" w:space="0" w:color="E17C07"/>
              <w:left w:val="single" w:sz="6" w:space="0" w:color="E17C07"/>
              <w:bottom w:val="single" w:sz="4" w:space="0" w:color="E17C07"/>
              <w:right w:val="single" w:sz="4" w:space="0" w:color="E17C07"/>
            </w:tcBorders>
            <w:shd w:fill="E17C07" w:val="cle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 xml:space="preserve">Pauline McKenna        </w:t>
            </w:r>
          </w:p>
        </w:tc>
        <w:tc>
          <w:tcPr>
            <w:tcW w:w="1814" w:type="dxa"/>
            <w:tcBorders>
              <w:top w:val="single" w:sz="4" w:space="0" w:color="E17C07"/>
              <w:left w:val="single" w:sz="4" w:space="0" w:color="E17C07"/>
              <w:bottom w:val="single" w:sz="4" w:space="0" w:color="E17C07"/>
              <w:right w:val="single" w:sz="4" w:space="0" w:color="E17C07"/>
            </w:tcBorders>
            <w:shd w:fill="E17C07"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086 0211396</w:t>
            </w:r>
          </w:p>
        </w:tc>
        <w:tc>
          <w:tcPr>
            <w:tcW w:w="2381" w:type="dxa"/>
            <w:tcBorders>
              <w:top w:val="single" w:sz="4" w:space="0" w:color="E17C07"/>
              <w:left w:val="single" w:sz="4" w:space="0" w:color="E17C07"/>
              <w:bottom w:val="single" w:sz="4" w:space="0" w:color="E17C07"/>
              <w:right w:val="single" w:sz="4" w:space="0" w:color="E17C07"/>
            </w:tcBorders>
            <w:shd w:fill="E17C07"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Advocate</w:t>
            </w:r>
          </w:p>
        </w:tc>
        <w:tc>
          <w:tcPr>
            <w:tcW w:w="3458" w:type="dxa"/>
            <w:tcBorders>
              <w:top w:val="single" w:sz="4" w:space="0" w:color="E17C07"/>
              <w:left w:val="single" w:sz="4" w:space="0" w:color="E17C07"/>
              <w:bottom w:val="single" w:sz="4" w:space="0" w:color="E17C07"/>
              <w:right w:val="single" w:sz="6" w:space="0" w:color="E17C07"/>
            </w:tcBorders>
            <w:shd w:fill="E17C07"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Monaghan</w:t>
            </w:r>
          </w:p>
        </w:tc>
      </w:tr>
      <w:tr>
        <w:trPr>
          <w:trHeight w:val="60" w:hRule="atLeast"/>
        </w:trPr>
        <w:tc>
          <w:tcPr>
            <w:tcW w:w="2835" w:type="dxa"/>
            <w:tcBorders>
              <w:top w:val="single" w:sz="4" w:space="0" w:color="E17C07"/>
              <w:left w:val="single" w:sz="6" w:space="0" w:color="E17C07"/>
              <w:bottom w:val="single" w:sz="4" w:space="0" w:color="E17C07"/>
              <w:right w:val="single" w:sz="4" w:space="0" w:color="E17C07"/>
            </w:tcBorders>
            <w:shd w:fill="E17C07" w:val="cle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 xml:space="preserve">Mary Chapman            </w:t>
            </w:r>
          </w:p>
        </w:tc>
        <w:tc>
          <w:tcPr>
            <w:tcW w:w="1814" w:type="dxa"/>
            <w:tcBorders>
              <w:top w:val="single" w:sz="4" w:space="0" w:color="E17C07"/>
              <w:left w:val="single" w:sz="4" w:space="0" w:color="E17C07"/>
              <w:bottom w:val="single" w:sz="4" w:space="0" w:color="E17C07"/>
              <w:right w:val="single" w:sz="4" w:space="0" w:color="E17C07"/>
            </w:tcBorders>
            <w:shd w:fill="E17C07"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086 8358829</w:t>
            </w:r>
          </w:p>
        </w:tc>
        <w:tc>
          <w:tcPr>
            <w:tcW w:w="2381" w:type="dxa"/>
            <w:tcBorders>
              <w:top w:val="single" w:sz="4" w:space="0" w:color="E17C07"/>
              <w:left w:val="single" w:sz="4" w:space="0" w:color="E17C07"/>
              <w:bottom w:val="single" w:sz="4" w:space="0" w:color="E17C07"/>
              <w:right w:val="single" w:sz="4" w:space="0" w:color="E17C07"/>
            </w:tcBorders>
            <w:shd w:fill="E17C07"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Advocate</w:t>
            </w:r>
          </w:p>
        </w:tc>
        <w:tc>
          <w:tcPr>
            <w:tcW w:w="3458" w:type="dxa"/>
            <w:tcBorders>
              <w:top w:val="single" w:sz="4" w:space="0" w:color="E17C07"/>
              <w:left w:val="single" w:sz="4" w:space="0" w:color="E17C07"/>
              <w:bottom w:val="single" w:sz="4" w:space="0" w:color="E17C07"/>
              <w:right w:val="single" w:sz="6" w:space="0" w:color="E17C07"/>
            </w:tcBorders>
            <w:shd w:fill="E17C07"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Westmeath/Longford</w:t>
            </w:r>
          </w:p>
        </w:tc>
      </w:tr>
      <w:tr>
        <w:trPr>
          <w:trHeight w:val="60" w:hRule="atLeast"/>
        </w:trPr>
        <w:tc>
          <w:tcPr>
            <w:tcW w:w="2835" w:type="dxa"/>
            <w:tcBorders>
              <w:top w:val="single" w:sz="4" w:space="0" w:color="E17C07"/>
              <w:left w:val="single" w:sz="6" w:space="0" w:color="E17C07"/>
              <w:bottom w:val="single" w:sz="4" w:space="0" w:color="E17C07"/>
              <w:right w:val="single" w:sz="4" w:space="0" w:color="E17C07"/>
            </w:tcBorders>
            <w:shd w:fill="E17C07" w:val="cle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 xml:space="preserve">Catherine Marsh          </w:t>
            </w:r>
          </w:p>
        </w:tc>
        <w:tc>
          <w:tcPr>
            <w:tcW w:w="1814" w:type="dxa"/>
            <w:tcBorders>
              <w:top w:val="single" w:sz="4" w:space="0" w:color="E17C07"/>
              <w:left w:val="single" w:sz="4" w:space="0" w:color="E17C07"/>
              <w:bottom w:val="single" w:sz="4" w:space="0" w:color="E17C07"/>
              <w:right w:val="single" w:sz="4" w:space="0" w:color="E17C07"/>
            </w:tcBorders>
            <w:shd w:fill="E17C07"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087 127 6438</w:t>
            </w:r>
          </w:p>
        </w:tc>
        <w:tc>
          <w:tcPr>
            <w:tcW w:w="2381" w:type="dxa"/>
            <w:tcBorders>
              <w:top w:val="single" w:sz="4" w:space="0" w:color="E17C07"/>
              <w:left w:val="single" w:sz="4" w:space="0" w:color="E17C07"/>
              <w:bottom w:val="single" w:sz="4" w:space="0" w:color="E17C07"/>
              <w:right w:val="single" w:sz="4" w:space="0" w:color="E17C07"/>
            </w:tcBorders>
            <w:shd w:fill="E17C07"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Advocate</w:t>
            </w:r>
          </w:p>
        </w:tc>
        <w:tc>
          <w:tcPr>
            <w:tcW w:w="3458" w:type="dxa"/>
            <w:tcBorders>
              <w:top w:val="single" w:sz="4" w:space="0" w:color="E17C07"/>
              <w:left w:val="single" w:sz="4" w:space="0" w:color="E17C07"/>
              <w:bottom w:val="single" w:sz="4" w:space="0" w:color="E17C07"/>
              <w:right w:val="single" w:sz="6" w:space="0" w:color="E17C07"/>
            </w:tcBorders>
            <w:shd w:fill="E17C07"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Meath</w:t>
            </w:r>
          </w:p>
        </w:tc>
      </w:tr>
      <w:tr>
        <w:trPr>
          <w:trHeight w:val="60" w:hRule="atLeast"/>
        </w:trPr>
        <w:tc>
          <w:tcPr>
            <w:tcW w:w="2835" w:type="dxa"/>
            <w:tcBorders>
              <w:top w:val="single" w:sz="4" w:space="0" w:color="E17C07"/>
              <w:left w:val="single" w:sz="6" w:space="0" w:color="E17C07"/>
              <w:bottom w:val="single" w:sz="4" w:space="0" w:color="E17C07"/>
              <w:right w:val="single" w:sz="4" w:space="0" w:color="E17C07"/>
            </w:tcBorders>
            <w:shd w:fill="E17C07" w:val="cle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 xml:space="preserve">Ann Saurin                 </w:t>
            </w:r>
          </w:p>
        </w:tc>
        <w:tc>
          <w:tcPr>
            <w:tcW w:w="1814" w:type="dxa"/>
            <w:tcBorders>
              <w:top w:val="single" w:sz="4" w:space="0" w:color="E17C07"/>
              <w:left w:val="single" w:sz="4" w:space="0" w:color="E17C07"/>
              <w:bottom w:val="single" w:sz="4" w:space="0" w:color="E17C07"/>
              <w:right w:val="single" w:sz="4" w:space="0" w:color="E17C07"/>
            </w:tcBorders>
            <w:shd w:fill="E17C07"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086 0211346</w:t>
            </w:r>
          </w:p>
        </w:tc>
        <w:tc>
          <w:tcPr>
            <w:tcW w:w="2381" w:type="dxa"/>
            <w:tcBorders>
              <w:top w:val="single" w:sz="4" w:space="0" w:color="E17C07"/>
              <w:left w:val="single" w:sz="4" w:space="0" w:color="E17C07"/>
              <w:bottom w:val="single" w:sz="4" w:space="0" w:color="E17C07"/>
              <w:right w:val="single" w:sz="4" w:space="0" w:color="E17C07"/>
            </w:tcBorders>
            <w:shd w:fill="E17C07"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Advocate</w:t>
            </w:r>
          </w:p>
        </w:tc>
        <w:tc>
          <w:tcPr>
            <w:tcW w:w="3458" w:type="dxa"/>
            <w:tcBorders>
              <w:top w:val="single" w:sz="4" w:space="0" w:color="E17C07"/>
              <w:left w:val="single" w:sz="4" w:space="0" w:color="E17C07"/>
              <w:bottom w:val="single" w:sz="4" w:space="0" w:color="E17C07"/>
              <w:right w:val="single" w:sz="6" w:space="0" w:color="E17C07"/>
            </w:tcBorders>
            <w:shd w:fill="E17C07"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Fingal</w:t>
            </w:r>
          </w:p>
        </w:tc>
      </w:tr>
      <w:tr>
        <w:trPr>
          <w:trHeight w:val="60" w:hRule="atLeast"/>
        </w:trPr>
        <w:tc>
          <w:tcPr>
            <w:tcW w:w="2835" w:type="dxa"/>
            <w:tcBorders>
              <w:top w:val="single" w:sz="4" w:space="0" w:color="E17C07"/>
              <w:left w:val="single" w:sz="6" w:space="0" w:color="E17C07"/>
              <w:bottom w:val="single" w:sz="4" w:space="0" w:color="E17C07"/>
              <w:right w:val="single" w:sz="4" w:space="0" w:color="E17C07"/>
            </w:tcBorders>
            <w:shd w:fill="E17C07" w:val="cle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Mandy Price</w:t>
            </w:r>
          </w:p>
        </w:tc>
        <w:tc>
          <w:tcPr>
            <w:tcW w:w="1814" w:type="dxa"/>
            <w:tcBorders>
              <w:top w:val="single" w:sz="4" w:space="0" w:color="E17C07"/>
              <w:left w:val="single" w:sz="4" w:space="0" w:color="E17C07"/>
              <w:bottom w:val="single" w:sz="4" w:space="0" w:color="E17C07"/>
              <w:right w:val="single" w:sz="4" w:space="0" w:color="E17C07"/>
            </w:tcBorders>
            <w:shd w:fill="E17C07"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086 7702020</w:t>
            </w:r>
          </w:p>
        </w:tc>
        <w:tc>
          <w:tcPr>
            <w:tcW w:w="2381" w:type="dxa"/>
            <w:tcBorders>
              <w:top w:val="single" w:sz="4" w:space="0" w:color="E17C07"/>
              <w:left w:val="single" w:sz="4" w:space="0" w:color="E17C07"/>
              <w:bottom w:val="single" w:sz="4" w:space="0" w:color="E17C07"/>
              <w:right w:val="single" w:sz="4" w:space="0" w:color="E17C07"/>
            </w:tcBorders>
            <w:shd w:fill="E17C07"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Administrator</w:t>
            </w:r>
          </w:p>
        </w:tc>
        <w:tc>
          <w:tcPr>
            <w:tcW w:w="3458" w:type="dxa"/>
            <w:tcBorders>
              <w:top w:val="single" w:sz="4" w:space="0" w:color="E17C07"/>
              <w:left w:val="single" w:sz="4" w:space="0" w:color="E17C07"/>
              <w:bottom w:val="single" w:sz="4" w:space="0" w:color="E17C07"/>
              <w:right w:val="single" w:sz="6" w:space="0" w:color="E17C07"/>
            </w:tcBorders>
            <w:shd w:fill="E17C07"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Athlone</w:t>
            </w:r>
          </w:p>
        </w:tc>
      </w:tr>
    </w:tbl>
    <w:p>
      <w:pPr>
        <w:pStyle w:val="0Body"/>
        <w:rPr>
          <w:rFonts w:ascii="Bliss-Heavy" w:hAnsi="Bliss-Heavy" w:cs="Bliss-Heavy"/>
          <w:outline/>
          <w:spacing w:val="-5"/>
          <w:sz w:val="32"/>
          <w:szCs w:val="32"/>
        </w:rPr>
      </w:pPr>
      <w:r>
        <w:rPr>
          <w:rFonts w:cs="Bliss-Heavy" w:ascii="Bliss-Heavy" w:hAnsi="Bliss-Heavy"/>
          <w:outline/>
          <w:spacing w:val="-5"/>
          <w:sz w:val="32"/>
          <w:szCs w:val="32"/>
        </w:rPr>
      </w:r>
    </w:p>
    <w:tbl>
      <w:tblPr>
        <w:tblW w:w="10488" w:type="dxa"/>
        <w:jc w:val="left"/>
        <w:tblInd w:w="-7" w:type="dxa"/>
        <w:tblLayout w:type="fixed"/>
        <w:tblCellMar>
          <w:top w:w="68" w:type="dxa"/>
          <w:left w:w="249" w:type="dxa"/>
          <w:bottom w:w="68" w:type="dxa"/>
          <w:right w:w="79" w:type="dxa"/>
        </w:tblCellMar>
      </w:tblPr>
      <w:tblGrid>
        <w:gridCol w:w="2835"/>
        <w:gridCol w:w="1814"/>
        <w:gridCol w:w="2381"/>
        <w:gridCol w:w="3458"/>
      </w:tblGrid>
      <w:tr>
        <w:trPr>
          <w:trHeight w:val="60" w:hRule="atLeast"/>
        </w:trPr>
        <w:tc>
          <w:tcPr>
            <w:tcW w:w="4649" w:type="dxa"/>
            <w:gridSpan w:val="2"/>
            <w:tcBorders>
              <w:top w:val="single" w:sz="4" w:space="0" w:color="97BE0C"/>
              <w:left w:val="single" w:sz="6" w:space="0" w:color="97BE0C"/>
              <w:bottom w:val="single" w:sz="4" w:space="0" w:color="97BE0C"/>
              <w:right w:val="single" w:sz="4" w:space="0" w:color="97BE0C"/>
            </w:tcBorders>
            <w:shd w:fill="FFFFFF" w:val="cle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Heavy" w:ascii="Bliss-Heavy" w:hAnsi="Bliss-Heavy"/>
                <w:color w:val="97BE0C"/>
                <w:spacing w:val="4"/>
                <w:szCs w:val="24"/>
                <w:lang w:val="en-US"/>
              </w:rPr>
              <w:t xml:space="preserve">Region 3 Offaly CIS  </w:t>
            </w:r>
            <w:r>
              <w:rPr>
                <w:rFonts w:cs="Bliss-Italic" w:ascii="Bliss-Italic" w:hAnsi="Bliss-Italic"/>
                <w:i/>
                <w:color w:val="97BE0C"/>
                <w:spacing w:val="4"/>
                <w:szCs w:val="24"/>
                <w:lang w:val="en-US"/>
              </w:rPr>
              <w:t>South East</w:t>
            </w:r>
          </w:p>
        </w:tc>
        <w:tc>
          <w:tcPr>
            <w:tcW w:w="2381" w:type="dxa"/>
            <w:tcBorders>
              <w:top w:val="single" w:sz="4" w:space="0" w:color="97BE0C"/>
              <w:left w:val="single" w:sz="4" w:space="0" w:color="97BE0C"/>
              <w:bottom w:val="single" w:sz="4" w:space="0" w:color="97BE0C"/>
              <w:right w:val="single" w:sz="4" w:space="0" w:color="97BE0C"/>
            </w:tcBorders>
            <w:shd w:fill="FFFFFF"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Heavy" w:ascii="Bliss-Heavy" w:hAnsi="Bliss-Heavy"/>
                <w:color w:val="97BE0C"/>
                <w:spacing w:val="4"/>
                <w:szCs w:val="24"/>
                <w:lang w:val="en-US"/>
              </w:rPr>
              <w:t>Position</w:t>
            </w:r>
          </w:p>
        </w:tc>
        <w:tc>
          <w:tcPr>
            <w:tcW w:w="3458" w:type="dxa"/>
            <w:tcBorders>
              <w:top w:val="single" w:sz="4" w:space="0" w:color="97BE0C"/>
              <w:left w:val="single" w:sz="4" w:space="0" w:color="97BE0C"/>
              <w:bottom w:val="single" w:sz="4" w:space="0" w:color="97BE0C"/>
              <w:right w:val="single" w:sz="6" w:space="0" w:color="97BE0C"/>
            </w:tcBorders>
            <w:shd w:fill="FFFFFF"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Heavy" w:ascii="Bliss-Heavy" w:hAnsi="Bliss-Heavy"/>
                <w:color w:val="97BE0C"/>
                <w:spacing w:val="4"/>
                <w:szCs w:val="24"/>
                <w:lang w:val="en-US"/>
              </w:rPr>
              <w:t>Location</w:t>
            </w:r>
          </w:p>
        </w:tc>
      </w:tr>
      <w:tr>
        <w:trPr>
          <w:trHeight w:val="60" w:hRule="atLeast"/>
        </w:trPr>
        <w:tc>
          <w:tcPr>
            <w:tcW w:w="2835" w:type="dxa"/>
            <w:tcBorders>
              <w:top w:val="single" w:sz="4" w:space="0" w:color="97BE0C"/>
              <w:left w:val="single" w:sz="6" w:space="0" w:color="97BE0C"/>
              <w:bottom w:val="single" w:sz="4" w:space="0" w:color="97BE0C"/>
              <w:right w:val="single" w:sz="4" w:space="0" w:color="97BE0C"/>
            </w:tcBorders>
            <w:shd w:fill="97BE0C" w:val="cle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 xml:space="preserve">Selina Doyle             </w:t>
            </w:r>
          </w:p>
        </w:tc>
        <w:tc>
          <w:tcPr>
            <w:tcW w:w="1814" w:type="dxa"/>
            <w:tcBorders>
              <w:top w:val="single" w:sz="4" w:space="0" w:color="97BE0C"/>
              <w:left w:val="single" w:sz="4" w:space="0" w:color="97BE0C"/>
              <w:bottom w:val="single" w:sz="4" w:space="0" w:color="97BE0C"/>
              <w:right w:val="single" w:sz="4" w:space="0" w:color="97BE0C"/>
            </w:tcBorders>
            <w:shd w:fill="97BE0C"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086 0409978</w:t>
            </w:r>
          </w:p>
        </w:tc>
        <w:tc>
          <w:tcPr>
            <w:tcW w:w="2381" w:type="dxa"/>
            <w:tcBorders>
              <w:top w:val="single" w:sz="4" w:space="0" w:color="97BE0C"/>
              <w:left w:val="single" w:sz="4" w:space="0" w:color="97BE0C"/>
              <w:bottom w:val="single" w:sz="4" w:space="0" w:color="97BE0C"/>
              <w:right w:val="single" w:sz="4" w:space="0" w:color="97BE0C"/>
            </w:tcBorders>
            <w:shd w:fill="97BE0C"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Manager</w:t>
            </w:r>
          </w:p>
        </w:tc>
        <w:tc>
          <w:tcPr>
            <w:tcW w:w="3458" w:type="dxa"/>
            <w:tcBorders>
              <w:top w:val="single" w:sz="4" w:space="0" w:color="97BE0C"/>
              <w:left w:val="single" w:sz="4" w:space="0" w:color="97BE0C"/>
              <w:bottom w:val="single" w:sz="4" w:space="0" w:color="97BE0C"/>
              <w:right w:val="single" w:sz="6" w:space="0" w:color="97BE0C"/>
            </w:tcBorders>
            <w:shd w:fill="97BE0C"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Tullamore, Co. Offaly</w:t>
            </w:r>
          </w:p>
        </w:tc>
      </w:tr>
      <w:tr>
        <w:trPr>
          <w:trHeight w:val="60" w:hRule="atLeast"/>
        </w:trPr>
        <w:tc>
          <w:tcPr>
            <w:tcW w:w="2835" w:type="dxa"/>
            <w:tcBorders>
              <w:top w:val="single" w:sz="4" w:space="0" w:color="97BE0C"/>
              <w:left w:val="single" w:sz="6" w:space="0" w:color="97BE0C"/>
              <w:bottom w:val="single" w:sz="4" w:space="0" w:color="97BE0C"/>
              <w:right w:val="single" w:sz="4" w:space="0" w:color="97BE0C"/>
            </w:tcBorders>
            <w:shd w:fill="97BE0C" w:val="cle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 xml:space="preserve">Christina  Devine         </w:t>
            </w:r>
          </w:p>
        </w:tc>
        <w:tc>
          <w:tcPr>
            <w:tcW w:w="1814" w:type="dxa"/>
            <w:tcBorders>
              <w:top w:val="single" w:sz="4" w:space="0" w:color="97BE0C"/>
              <w:left w:val="single" w:sz="4" w:space="0" w:color="97BE0C"/>
              <w:bottom w:val="single" w:sz="4" w:space="0" w:color="97BE0C"/>
              <w:right w:val="single" w:sz="4" w:space="0" w:color="97BE0C"/>
            </w:tcBorders>
            <w:shd w:fill="97BE0C"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086 6093508</w:t>
            </w:r>
          </w:p>
        </w:tc>
        <w:tc>
          <w:tcPr>
            <w:tcW w:w="2381" w:type="dxa"/>
            <w:tcBorders>
              <w:top w:val="single" w:sz="4" w:space="0" w:color="97BE0C"/>
              <w:left w:val="single" w:sz="4" w:space="0" w:color="97BE0C"/>
              <w:bottom w:val="single" w:sz="4" w:space="0" w:color="97BE0C"/>
              <w:right w:val="single" w:sz="4" w:space="0" w:color="97BE0C"/>
            </w:tcBorders>
            <w:shd w:fill="97BE0C"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Senior Advocate</w:t>
            </w:r>
          </w:p>
        </w:tc>
        <w:tc>
          <w:tcPr>
            <w:tcW w:w="3458" w:type="dxa"/>
            <w:tcBorders>
              <w:top w:val="single" w:sz="4" w:space="0" w:color="97BE0C"/>
              <w:left w:val="single" w:sz="4" w:space="0" w:color="97BE0C"/>
              <w:bottom w:val="single" w:sz="4" w:space="0" w:color="97BE0C"/>
              <w:right w:val="single" w:sz="6" w:space="0" w:color="97BE0C"/>
            </w:tcBorders>
            <w:shd w:fill="97BE0C"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Offaly Laois</w:t>
            </w:r>
          </w:p>
        </w:tc>
      </w:tr>
      <w:tr>
        <w:trPr>
          <w:trHeight w:val="60" w:hRule="atLeast"/>
        </w:trPr>
        <w:tc>
          <w:tcPr>
            <w:tcW w:w="2835" w:type="dxa"/>
            <w:tcBorders>
              <w:top w:val="single" w:sz="4" w:space="0" w:color="97BE0C"/>
              <w:left w:val="single" w:sz="6" w:space="0" w:color="97BE0C"/>
              <w:bottom w:val="single" w:sz="4" w:space="0" w:color="97BE0C"/>
              <w:right w:val="single" w:sz="4" w:space="0" w:color="97BE0C"/>
            </w:tcBorders>
            <w:shd w:fill="97BE0C" w:val="cle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 xml:space="preserve">Rachel Bergin             </w:t>
            </w:r>
          </w:p>
        </w:tc>
        <w:tc>
          <w:tcPr>
            <w:tcW w:w="1814" w:type="dxa"/>
            <w:tcBorders>
              <w:top w:val="single" w:sz="4" w:space="0" w:color="97BE0C"/>
              <w:left w:val="single" w:sz="4" w:space="0" w:color="97BE0C"/>
              <w:bottom w:val="single" w:sz="4" w:space="0" w:color="97BE0C"/>
              <w:right w:val="single" w:sz="4" w:space="0" w:color="97BE0C"/>
            </w:tcBorders>
            <w:shd w:fill="97BE0C"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087 2666720</w:t>
            </w:r>
          </w:p>
        </w:tc>
        <w:tc>
          <w:tcPr>
            <w:tcW w:w="2381" w:type="dxa"/>
            <w:tcBorders>
              <w:top w:val="single" w:sz="4" w:space="0" w:color="97BE0C"/>
              <w:left w:val="single" w:sz="4" w:space="0" w:color="97BE0C"/>
              <w:bottom w:val="single" w:sz="4" w:space="0" w:color="97BE0C"/>
              <w:right w:val="single" w:sz="4" w:space="0" w:color="97BE0C"/>
            </w:tcBorders>
            <w:shd w:fill="97BE0C"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Advocate</w:t>
            </w:r>
          </w:p>
        </w:tc>
        <w:tc>
          <w:tcPr>
            <w:tcW w:w="3458" w:type="dxa"/>
            <w:tcBorders>
              <w:top w:val="single" w:sz="4" w:space="0" w:color="97BE0C"/>
              <w:left w:val="single" w:sz="4" w:space="0" w:color="97BE0C"/>
              <w:bottom w:val="single" w:sz="4" w:space="0" w:color="97BE0C"/>
              <w:right w:val="single" w:sz="6" w:space="0" w:color="97BE0C"/>
            </w:tcBorders>
            <w:shd w:fill="97BE0C"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Kildare</w:t>
            </w:r>
          </w:p>
        </w:tc>
      </w:tr>
      <w:tr>
        <w:trPr>
          <w:trHeight w:val="343" w:hRule="atLeast"/>
        </w:trPr>
        <w:tc>
          <w:tcPr>
            <w:tcW w:w="2835" w:type="dxa"/>
            <w:tcBorders>
              <w:top w:val="single" w:sz="4" w:space="0" w:color="97BE0C"/>
              <w:left w:val="single" w:sz="6" w:space="0" w:color="97BE0C"/>
              <w:bottom w:val="single" w:sz="4" w:space="0" w:color="97BE0C"/>
              <w:right w:val="single" w:sz="4" w:space="0" w:color="97BE0C"/>
            </w:tcBorders>
            <w:shd w:fill="97BE0C" w:val="cle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 xml:space="preserve">Jolene Kelly               </w:t>
            </w:r>
          </w:p>
        </w:tc>
        <w:tc>
          <w:tcPr>
            <w:tcW w:w="1814" w:type="dxa"/>
            <w:tcBorders>
              <w:top w:val="single" w:sz="4" w:space="0" w:color="97BE0C"/>
              <w:left w:val="single" w:sz="4" w:space="0" w:color="97BE0C"/>
              <w:bottom w:val="single" w:sz="4" w:space="0" w:color="97BE0C"/>
              <w:right w:val="single" w:sz="4" w:space="0" w:color="97BE0C"/>
            </w:tcBorders>
            <w:shd w:fill="97BE0C"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 xml:space="preserve">087 2350161 </w:t>
            </w:r>
          </w:p>
        </w:tc>
        <w:tc>
          <w:tcPr>
            <w:tcW w:w="2381" w:type="dxa"/>
            <w:tcBorders>
              <w:top w:val="single" w:sz="4" w:space="0" w:color="97BE0C"/>
              <w:left w:val="single" w:sz="4" w:space="0" w:color="97BE0C"/>
              <w:bottom w:val="single" w:sz="4" w:space="0" w:color="97BE0C"/>
              <w:right w:val="single" w:sz="4" w:space="0" w:color="97BE0C"/>
            </w:tcBorders>
            <w:shd w:fill="97BE0C"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Advocate</w:t>
            </w:r>
          </w:p>
        </w:tc>
        <w:tc>
          <w:tcPr>
            <w:tcW w:w="3458" w:type="dxa"/>
            <w:tcBorders>
              <w:top w:val="single" w:sz="4" w:space="0" w:color="97BE0C"/>
              <w:left w:val="single" w:sz="4" w:space="0" w:color="97BE0C"/>
              <w:bottom w:val="single" w:sz="4" w:space="0" w:color="97BE0C"/>
              <w:right w:val="single" w:sz="6" w:space="0" w:color="97BE0C"/>
            </w:tcBorders>
            <w:shd w:fill="97BE0C"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Wexford</w:t>
            </w:r>
          </w:p>
        </w:tc>
      </w:tr>
      <w:tr>
        <w:trPr>
          <w:trHeight w:val="60" w:hRule="atLeast"/>
        </w:trPr>
        <w:tc>
          <w:tcPr>
            <w:tcW w:w="2835" w:type="dxa"/>
            <w:tcBorders>
              <w:top w:val="single" w:sz="4" w:space="0" w:color="97BE0C"/>
              <w:left w:val="single" w:sz="6" w:space="0" w:color="97BE0C"/>
              <w:bottom w:val="single" w:sz="4" w:space="0" w:color="97BE0C"/>
              <w:right w:val="single" w:sz="4" w:space="0" w:color="97BE0C"/>
            </w:tcBorders>
            <w:shd w:fill="97BE0C" w:val="cle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 xml:space="preserve">Mary Linehan            </w:t>
            </w:r>
          </w:p>
        </w:tc>
        <w:tc>
          <w:tcPr>
            <w:tcW w:w="1814" w:type="dxa"/>
            <w:tcBorders>
              <w:top w:val="single" w:sz="4" w:space="0" w:color="97BE0C"/>
              <w:left w:val="single" w:sz="4" w:space="0" w:color="97BE0C"/>
              <w:bottom w:val="single" w:sz="4" w:space="0" w:color="97BE0C"/>
              <w:right w:val="single" w:sz="4" w:space="0" w:color="97BE0C"/>
            </w:tcBorders>
            <w:shd w:fill="97BE0C"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086 0218745</w:t>
            </w:r>
          </w:p>
        </w:tc>
        <w:tc>
          <w:tcPr>
            <w:tcW w:w="2381" w:type="dxa"/>
            <w:tcBorders>
              <w:top w:val="single" w:sz="4" w:space="0" w:color="97BE0C"/>
              <w:left w:val="single" w:sz="4" w:space="0" w:color="97BE0C"/>
              <w:bottom w:val="single" w:sz="4" w:space="0" w:color="97BE0C"/>
              <w:right w:val="single" w:sz="4" w:space="0" w:color="97BE0C"/>
            </w:tcBorders>
            <w:shd w:fill="97BE0C"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Advocate</w:t>
            </w:r>
          </w:p>
        </w:tc>
        <w:tc>
          <w:tcPr>
            <w:tcW w:w="3458" w:type="dxa"/>
            <w:tcBorders>
              <w:top w:val="single" w:sz="4" w:space="0" w:color="97BE0C"/>
              <w:left w:val="single" w:sz="4" w:space="0" w:color="97BE0C"/>
              <w:bottom w:val="single" w:sz="4" w:space="0" w:color="97BE0C"/>
              <w:right w:val="single" w:sz="6" w:space="0" w:color="97BE0C"/>
            </w:tcBorders>
            <w:shd w:fill="97BE0C"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Kilkenny</w:t>
            </w:r>
          </w:p>
        </w:tc>
      </w:tr>
      <w:tr>
        <w:trPr>
          <w:trHeight w:val="60" w:hRule="atLeast"/>
        </w:trPr>
        <w:tc>
          <w:tcPr>
            <w:tcW w:w="2835" w:type="dxa"/>
            <w:tcBorders>
              <w:top w:val="single" w:sz="4" w:space="0" w:color="97BE0C"/>
              <w:left w:val="single" w:sz="6" w:space="0" w:color="97BE0C"/>
              <w:bottom w:val="single" w:sz="4" w:space="0" w:color="97BE0C"/>
              <w:right w:val="single" w:sz="4" w:space="0" w:color="97BE0C"/>
            </w:tcBorders>
            <w:shd w:fill="97BE0C" w:val="cle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 xml:space="preserve">Gerald McCann           </w:t>
            </w:r>
          </w:p>
        </w:tc>
        <w:tc>
          <w:tcPr>
            <w:tcW w:w="1814" w:type="dxa"/>
            <w:tcBorders>
              <w:top w:val="single" w:sz="4" w:space="0" w:color="97BE0C"/>
              <w:left w:val="single" w:sz="4" w:space="0" w:color="97BE0C"/>
              <w:bottom w:val="single" w:sz="4" w:space="0" w:color="97BE0C"/>
              <w:right w:val="single" w:sz="4" w:space="0" w:color="97BE0C"/>
            </w:tcBorders>
            <w:shd w:fill="97BE0C"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086 8060768</w:t>
            </w:r>
          </w:p>
        </w:tc>
        <w:tc>
          <w:tcPr>
            <w:tcW w:w="2381" w:type="dxa"/>
            <w:tcBorders>
              <w:top w:val="single" w:sz="4" w:space="0" w:color="97BE0C"/>
              <w:left w:val="single" w:sz="4" w:space="0" w:color="97BE0C"/>
              <w:bottom w:val="single" w:sz="4" w:space="0" w:color="97BE0C"/>
              <w:right w:val="single" w:sz="4" w:space="0" w:color="97BE0C"/>
            </w:tcBorders>
            <w:shd w:fill="97BE0C"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Advocate</w:t>
            </w:r>
          </w:p>
        </w:tc>
        <w:tc>
          <w:tcPr>
            <w:tcW w:w="3458" w:type="dxa"/>
            <w:tcBorders>
              <w:top w:val="single" w:sz="4" w:space="0" w:color="97BE0C"/>
              <w:left w:val="single" w:sz="4" w:space="0" w:color="97BE0C"/>
              <w:bottom w:val="single" w:sz="4" w:space="0" w:color="97BE0C"/>
              <w:right w:val="single" w:sz="6" w:space="0" w:color="97BE0C"/>
            </w:tcBorders>
            <w:shd w:fill="97BE0C"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Carlow</w:t>
            </w:r>
          </w:p>
        </w:tc>
      </w:tr>
      <w:tr>
        <w:trPr>
          <w:trHeight w:val="60" w:hRule="atLeast"/>
        </w:trPr>
        <w:tc>
          <w:tcPr>
            <w:tcW w:w="2835" w:type="dxa"/>
            <w:tcBorders>
              <w:top w:val="single" w:sz="4" w:space="0" w:color="97BE0C"/>
              <w:left w:val="single" w:sz="6" w:space="0" w:color="97BE0C"/>
              <w:bottom w:val="single" w:sz="4" w:space="0" w:color="97BE0C"/>
              <w:right w:val="single" w:sz="4" w:space="0" w:color="97BE0C"/>
            </w:tcBorders>
            <w:shd w:fill="97BE0C" w:val="cle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 xml:space="preserve">Patty O’Malley                </w:t>
            </w:r>
          </w:p>
        </w:tc>
        <w:tc>
          <w:tcPr>
            <w:tcW w:w="1814" w:type="dxa"/>
            <w:tcBorders>
              <w:top w:val="single" w:sz="4" w:space="0" w:color="97BE0C"/>
              <w:left w:val="single" w:sz="4" w:space="0" w:color="97BE0C"/>
              <w:bottom w:val="single" w:sz="4" w:space="0" w:color="97BE0C"/>
              <w:right w:val="single" w:sz="4" w:space="0" w:color="97BE0C"/>
            </w:tcBorders>
            <w:shd w:fill="97BE0C"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086 8065641</w:t>
            </w:r>
          </w:p>
        </w:tc>
        <w:tc>
          <w:tcPr>
            <w:tcW w:w="2381" w:type="dxa"/>
            <w:tcBorders>
              <w:top w:val="single" w:sz="4" w:space="0" w:color="97BE0C"/>
              <w:left w:val="single" w:sz="4" w:space="0" w:color="97BE0C"/>
              <w:bottom w:val="single" w:sz="4" w:space="0" w:color="97BE0C"/>
              <w:right w:val="single" w:sz="4" w:space="0" w:color="97BE0C"/>
            </w:tcBorders>
            <w:shd w:fill="97BE0C"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Advocate</w:t>
            </w:r>
          </w:p>
        </w:tc>
        <w:tc>
          <w:tcPr>
            <w:tcW w:w="3458" w:type="dxa"/>
            <w:tcBorders>
              <w:top w:val="single" w:sz="4" w:space="0" w:color="97BE0C"/>
              <w:left w:val="single" w:sz="4" w:space="0" w:color="97BE0C"/>
              <w:bottom w:val="single" w:sz="4" w:space="0" w:color="97BE0C"/>
              <w:right w:val="single" w:sz="6" w:space="0" w:color="97BE0C"/>
            </w:tcBorders>
            <w:shd w:fill="97BE0C"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Wicklow</w:t>
            </w:r>
          </w:p>
        </w:tc>
      </w:tr>
      <w:tr>
        <w:trPr>
          <w:trHeight w:val="60" w:hRule="atLeast"/>
        </w:trPr>
        <w:tc>
          <w:tcPr>
            <w:tcW w:w="2835" w:type="dxa"/>
            <w:tcBorders>
              <w:top w:val="single" w:sz="4" w:space="0" w:color="97BE0C"/>
              <w:left w:val="single" w:sz="6" w:space="0" w:color="97BE0C"/>
              <w:bottom w:val="single" w:sz="4" w:space="0" w:color="97BE0C"/>
              <w:right w:val="single" w:sz="4" w:space="0" w:color="97BE0C"/>
            </w:tcBorders>
            <w:shd w:fill="97BE0C" w:val="clear"/>
          </w:tcPr>
          <w:p>
            <w:pPr>
              <w:pStyle w:val="Normal"/>
              <w:widowControl w:val="false"/>
              <w:suppressAutoHyphens w:val="true"/>
              <w:autoSpaceDE w:val="false"/>
              <w:spacing w:lineRule="atLeast" w:line="280" w:before="0" w:after="260"/>
              <w:textAlignment w:val="center"/>
              <w:rPr>
                <w:rFonts w:ascii="Bliss-Light" w:hAnsi="Bliss-Light" w:cs="Bliss-Light"/>
                <w:color w:val="000000"/>
                <w:szCs w:val="24"/>
                <w:lang w:val="en-US"/>
              </w:rPr>
            </w:pPr>
            <w:r>
              <w:rPr>
                <w:rFonts w:cs="Bliss-Light" w:ascii="Bliss-Light" w:hAnsi="Bliss-Light"/>
                <w:color w:val="000000"/>
                <w:spacing w:val="4"/>
                <w:szCs w:val="24"/>
                <w:lang w:val="en-US"/>
              </w:rPr>
              <w:t>Sharon Cornally</w:t>
            </w:r>
          </w:p>
        </w:tc>
        <w:tc>
          <w:tcPr>
            <w:tcW w:w="1814" w:type="dxa"/>
            <w:tcBorders>
              <w:top w:val="single" w:sz="4" w:space="0" w:color="97BE0C"/>
              <w:left w:val="single" w:sz="4" w:space="0" w:color="97BE0C"/>
              <w:bottom w:val="single" w:sz="4" w:space="0" w:color="97BE0C"/>
              <w:right w:val="single" w:sz="4" w:space="0" w:color="97BE0C"/>
            </w:tcBorders>
            <w:shd w:fill="97BE0C" w:val="clear"/>
            <w:tcMar>
              <w:left w:w="79" w:type="dxa"/>
            </w:tcMar>
          </w:tcPr>
          <w:p>
            <w:pPr>
              <w:pStyle w:val="Normal"/>
              <w:widowControl w:val="false"/>
              <w:suppressAutoHyphens w:val="true"/>
              <w:autoSpaceDE w:val="false"/>
              <w:spacing w:lineRule="atLeast" w:line="280" w:before="0" w:after="260"/>
              <w:textAlignment w:val="center"/>
              <w:rPr>
                <w:rFonts w:ascii="Bliss-Light" w:hAnsi="Bliss-Light" w:cs="Bliss-Light"/>
                <w:color w:val="000000"/>
                <w:szCs w:val="24"/>
                <w:lang w:val="en-US"/>
              </w:rPr>
            </w:pPr>
            <w:r>
              <w:rPr>
                <w:rFonts w:cs="Bliss-Light" w:ascii="Bliss-Light" w:hAnsi="Bliss-Light"/>
                <w:color w:val="000000"/>
                <w:spacing w:val="4"/>
                <w:szCs w:val="24"/>
                <w:lang w:val="en-US"/>
              </w:rPr>
              <w:t>086 0466526</w:t>
            </w:r>
          </w:p>
        </w:tc>
        <w:tc>
          <w:tcPr>
            <w:tcW w:w="2381" w:type="dxa"/>
            <w:tcBorders>
              <w:top w:val="single" w:sz="4" w:space="0" w:color="97BE0C"/>
              <w:left w:val="single" w:sz="4" w:space="0" w:color="97BE0C"/>
              <w:bottom w:val="single" w:sz="4" w:space="0" w:color="97BE0C"/>
              <w:right w:val="single" w:sz="4" w:space="0" w:color="97BE0C"/>
            </w:tcBorders>
            <w:shd w:fill="97BE0C" w:val="clear"/>
            <w:tcMar>
              <w:left w:w="79" w:type="dxa"/>
            </w:tcMar>
          </w:tcPr>
          <w:p>
            <w:pPr>
              <w:pStyle w:val="Normal"/>
              <w:widowControl w:val="false"/>
              <w:suppressAutoHyphens w:val="true"/>
              <w:autoSpaceDE w:val="false"/>
              <w:spacing w:lineRule="atLeast" w:line="280" w:before="0" w:after="260"/>
              <w:textAlignment w:val="center"/>
              <w:rPr>
                <w:rFonts w:ascii="Bliss-Light" w:hAnsi="Bliss-Light" w:cs="Bliss-Light"/>
                <w:color w:val="000000"/>
                <w:szCs w:val="24"/>
                <w:lang w:val="en-US"/>
              </w:rPr>
            </w:pPr>
            <w:r>
              <w:rPr>
                <w:rFonts w:cs="Bliss-Light" w:ascii="Bliss-Light" w:hAnsi="Bliss-Light"/>
                <w:color w:val="000000"/>
                <w:spacing w:val="4"/>
                <w:szCs w:val="24"/>
                <w:lang w:val="en-US"/>
              </w:rPr>
              <w:t>Administrator</w:t>
            </w:r>
          </w:p>
        </w:tc>
        <w:tc>
          <w:tcPr>
            <w:tcW w:w="3458" w:type="dxa"/>
            <w:tcBorders>
              <w:top w:val="single" w:sz="4" w:space="0" w:color="97BE0C"/>
              <w:left w:val="single" w:sz="4" w:space="0" w:color="97BE0C"/>
              <w:bottom w:val="single" w:sz="4" w:space="0" w:color="97BE0C"/>
              <w:right w:val="single" w:sz="6" w:space="0" w:color="97BE0C"/>
            </w:tcBorders>
            <w:shd w:fill="97BE0C" w:val="clear"/>
            <w:tcMar>
              <w:left w:w="79" w:type="dxa"/>
            </w:tcMar>
          </w:tcPr>
          <w:p>
            <w:pPr>
              <w:pStyle w:val="Normal"/>
              <w:widowControl w:val="false"/>
              <w:suppressAutoHyphens w:val="true"/>
              <w:autoSpaceDE w:val="false"/>
              <w:spacing w:lineRule="atLeast" w:line="280" w:before="0" w:after="260"/>
              <w:textAlignment w:val="center"/>
              <w:rPr>
                <w:rFonts w:ascii="Bliss-Light" w:hAnsi="Bliss-Light" w:cs="Bliss-Light"/>
                <w:color w:val="000000"/>
                <w:szCs w:val="24"/>
                <w:lang w:val="en-US"/>
              </w:rPr>
            </w:pPr>
            <w:r>
              <w:rPr>
                <w:rFonts w:cs="Bliss-Light" w:ascii="Bliss-Light" w:hAnsi="Bliss-Light"/>
                <w:color w:val="000000"/>
                <w:spacing w:val="4"/>
                <w:szCs w:val="24"/>
                <w:lang w:val="en-US"/>
              </w:rPr>
              <w:t>Offaly</w:t>
            </w:r>
          </w:p>
        </w:tc>
      </w:tr>
    </w:tbl>
    <w:p>
      <w:pPr>
        <w:pStyle w:val="0Body"/>
        <w:rPr>
          <w:rFonts w:ascii="Bliss-Heavy" w:hAnsi="Bliss-Heavy" w:cs="Bliss-Heavy"/>
          <w:outline/>
          <w:spacing w:val="-5"/>
          <w:sz w:val="32"/>
          <w:szCs w:val="32"/>
        </w:rPr>
      </w:pPr>
      <w:r>
        <w:rPr>
          <w:rFonts w:cs="Bliss-Heavy" w:ascii="Bliss-Heavy" w:hAnsi="Bliss-Heavy"/>
          <w:outline/>
          <w:spacing w:val="-5"/>
          <w:sz w:val="32"/>
          <w:szCs w:val="32"/>
        </w:rPr>
      </w:r>
      <w:r>
        <w:br w:type="page"/>
      </w:r>
    </w:p>
    <w:p>
      <w:pPr>
        <w:pStyle w:val="0Body"/>
        <w:rPr>
          <w:rFonts w:ascii="Bliss-Heavy" w:hAnsi="Bliss-Heavy" w:cs="Bliss-Heavy"/>
          <w:outline/>
          <w:spacing w:val="-5"/>
          <w:sz w:val="32"/>
          <w:szCs w:val="32"/>
        </w:rPr>
      </w:pPr>
      <w:r>
        <w:rPr>
          <w:rFonts w:cs="Bliss-Heavy" w:ascii="Bliss-Heavy" w:hAnsi="Bliss-Heavy"/>
          <w:outline/>
          <w:spacing w:val="-5"/>
          <w:sz w:val="32"/>
          <w:szCs w:val="32"/>
        </w:rPr>
      </w:r>
    </w:p>
    <w:tbl>
      <w:tblPr>
        <w:tblW w:w="10488" w:type="dxa"/>
        <w:jc w:val="left"/>
        <w:tblInd w:w="-7" w:type="dxa"/>
        <w:tblLayout w:type="fixed"/>
        <w:tblCellMar>
          <w:top w:w="79" w:type="dxa"/>
          <w:left w:w="249" w:type="dxa"/>
          <w:bottom w:w="79" w:type="dxa"/>
          <w:right w:w="79" w:type="dxa"/>
        </w:tblCellMar>
      </w:tblPr>
      <w:tblGrid>
        <w:gridCol w:w="2835"/>
        <w:gridCol w:w="1814"/>
        <w:gridCol w:w="2381"/>
        <w:gridCol w:w="3458"/>
      </w:tblGrid>
      <w:tr>
        <w:trPr>
          <w:trHeight w:val="60" w:hRule="atLeast"/>
        </w:trPr>
        <w:tc>
          <w:tcPr>
            <w:tcW w:w="4649" w:type="dxa"/>
            <w:gridSpan w:val="2"/>
            <w:tcBorders>
              <w:top w:val="single" w:sz="4" w:space="0" w:color="97BE0C"/>
              <w:left w:val="single" w:sz="6" w:space="0" w:color="E17C07"/>
              <w:bottom w:val="single" w:sz="4" w:space="0" w:color="97BE0C"/>
              <w:right w:val="single" w:sz="4" w:space="0" w:color="E17C07"/>
            </w:tcBorders>
            <w:shd w:fill="FFFFFF" w:val="cle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Heavy" w:ascii="Bliss-Heavy" w:hAnsi="Bliss-Heavy"/>
                <w:color w:val="97BE0C"/>
                <w:spacing w:val="4"/>
                <w:szCs w:val="24"/>
                <w:lang w:val="en-US"/>
              </w:rPr>
              <w:t xml:space="preserve">Region 4 Waterford CIS </w:t>
            </w:r>
            <w:r>
              <w:rPr>
                <w:rFonts w:cs="Bliss-Italic" w:ascii="Bliss-Italic" w:hAnsi="Bliss-Italic"/>
                <w:i/>
                <w:color w:val="97BE0C"/>
                <w:spacing w:val="4"/>
                <w:szCs w:val="24"/>
                <w:lang w:val="en-US"/>
              </w:rPr>
              <w:t>South West:</w:t>
            </w:r>
          </w:p>
        </w:tc>
        <w:tc>
          <w:tcPr>
            <w:tcW w:w="2381" w:type="dxa"/>
            <w:tcBorders>
              <w:top w:val="single" w:sz="4" w:space="0" w:color="97BE0C"/>
              <w:left w:val="single" w:sz="4" w:space="0" w:color="E17C07"/>
              <w:bottom w:val="single" w:sz="4" w:space="0" w:color="97BE0C"/>
              <w:right w:val="single" w:sz="4" w:space="0" w:color="E17C07"/>
            </w:tcBorders>
            <w:shd w:fill="FFFFFF"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Heavy" w:ascii="Bliss-Heavy" w:hAnsi="Bliss-Heavy"/>
                <w:color w:val="97BE0C"/>
                <w:spacing w:val="4"/>
                <w:szCs w:val="24"/>
                <w:lang w:val="en-US"/>
              </w:rPr>
              <w:t>Position</w:t>
            </w:r>
          </w:p>
        </w:tc>
        <w:tc>
          <w:tcPr>
            <w:tcW w:w="3458" w:type="dxa"/>
            <w:tcBorders>
              <w:top w:val="single" w:sz="4" w:space="0" w:color="97BE0C"/>
              <w:left w:val="single" w:sz="4" w:space="0" w:color="E17C07"/>
              <w:bottom w:val="single" w:sz="4" w:space="0" w:color="97BE0C"/>
              <w:right w:val="single" w:sz="6" w:space="0" w:color="E17C07"/>
            </w:tcBorders>
            <w:shd w:fill="FFFFFF"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Heavy" w:ascii="Bliss-Heavy" w:hAnsi="Bliss-Heavy"/>
                <w:color w:val="97BE0C"/>
                <w:spacing w:val="4"/>
                <w:szCs w:val="24"/>
                <w:lang w:val="en-US"/>
              </w:rPr>
              <w:t>Location</w:t>
            </w:r>
          </w:p>
        </w:tc>
      </w:tr>
      <w:tr>
        <w:trPr>
          <w:trHeight w:val="60" w:hRule="atLeast"/>
        </w:trPr>
        <w:tc>
          <w:tcPr>
            <w:tcW w:w="2835" w:type="dxa"/>
            <w:tcBorders>
              <w:top w:val="single" w:sz="4" w:space="0" w:color="97BE0C"/>
              <w:left w:val="single" w:sz="6" w:space="0" w:color="97BE0C"/>
              <w:bottom w:val="single" w:sz="4" w:space="0" w:color="97BE0C"/>
              <w:right w:val="single" w:sz="4" w:space="0" w:color="97BE0C"/>
            </w:tcBorders>
            <w:shd w:fill="97BE0C" w:val="cle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 xml:space="preserve">Patricia O’Dwyer          </w:t>
            </w:r>
          </w:p>
        </w:tc>
        <w:tc>
          <w:tcPr>
            <w:tcW w:w="1814" w:type="dxa"/>
            <w:tcBorders>
              <w:top w:val="single" w:sz="4" w:space="0" w:color="97BE0C"/>
              <w:left w:val="single" w:sz="4" w:space="0" w:color="97BE0C"/>
              <w:bottom w:val="single" w:sz="4" w:space="0" w:color="97BE0C"/>
              <w:right w:val="single" w:sz="4" w:space="0" w:color="97BE0C"/>
            </w:tcBorders>
            <w:shd w:fill="97BE0C"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086 0223984</w:t>
            </w:r>
          </w:p>
        </w:tc>
        <w:tc>
          <w:tcPr>
            <w:tcW w:w="2381" w:type="dxa"/>
            <w:tcBorders>
              <w:top w:val="single" w:sz="4" w:space="0" w:color="97BE0C"/>
              <w:left w:val="single" w:sz="4" w:space="0" w:color="97BE0C"/>
              <w:bottom w:val="single" w:sz="4" w:space="0" w:color="97BE0C"/>
              <w:right w:val="single" w:sz="4" w:space="0" w:color="97BE0C"/>
            </w:tcBorders>
            <w:shd w:fill="97BE0C"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Manager</w:t>
            </w:r>
          </w:p>
        </w:tc>
        <w:tc>
          <w:tcPr>
            <w:tcW w:w="3458" w:type="dxa"/>
            <w:tcBorders>
              <w:top w:val="single" w:sz="4" w:space="0" w:color="97BE0C"/>
              <w:left w:val="single" w:sz="4" w:space="0" w:color="97BE0C"/>
              <w:bottom w:val="single" w:sz="4" w:space="0" w:color="97BE0C"/>
              <w:right w:val="single" w:sz="6" w:space="0" w:color="97BE0C"/>
            </w:tcBorders>
            <w:shd w:fill="97BE0C"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Waterford.</w:t>
            </w:r>
          </w:p>
        </w:tc>
      </w:tr>
      <w:tr>
        <w:trPr>
          <w:trHeight w:val="60" w:hRule="atLeast"/>
        </w:trPr>
        <w:tc>
          <w:tcPr>
            <w:tcW w:w="2835" w:type="dxa"/>
            <w:tcBorders>
              <w:top w:val="single" w:sz="4" w:space="0" w:color="97BE0C"/>
              <w:left w:val="single" w:sz="6" w:space="0" w:color="97BE0C"/>
              <w:bottom w:val="single" w:sz="4" w:space="0" w:color="97BE0C"/>
              <w:right w:val="single" w:sz="4" w:space="0" w:color="97BE0C"/>
            </w:tcBorders>
            <w:shd w:fill="97BE0C" w:val="cle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 xml:space="preserve">Deirdre Lillis                     </w:t>
            </w:r>
          </w:p>
        </w:tc>
        <w:tc>
          <w:tcPr>
            <w:tcW w:w="1814" w:type="dxa"/>
            <w:tcBorders>
              <w:top w:val="single" w:sz="4" w:space="0" w:color="97BE0C"/>
              <w:left w:val="single" w:sz="4" w:space="0" w:color="97BE0C"/>
              <w:bottom w:val="single" w:sz="4" w:space="0" w:color="97BE0C"/>
              <w:right w:val="single" w:sz="4" w:space="0" w:color="97BE0C"/>
            </w:tcBorders>
            <w:shd w:fill="97BE0C"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 xml:space="preserve">086 0400974  </w:t>
            </w:r>
          </w:p>
        </w:tc>
        <w:tc>
          <w:tcPr>
            <w:tcW w:w="2381" w:type="dxa"/>
            <w:tcBorders>
              <w:top w:val="single" w:sz="4" w:space="0" w:color="97BE0C"/>
              <w:left w:val="single" w:sz="4" w:space="0" w:color="97BE0C"/>
              <w:bottom w:val="single" w:sz="4" w:space="0" w:color="97BE0C"/>
              <w:right w:val="single" w:sz="4" w:space="0" w:color="97BE0C"/>
            </w:tcBorders>
            <w:shd w:fill="97BE0C"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Senior Advocate</w:t>
            </w:r>
          </w:p>
        </w:tc>
        <w:tc>
          <w:tcPr>
            <w:tcW w:w="3458" w:type="dxa"/>
            <w:tcBorders>
              <w:top w:val="single" w:sz="4" w:space="0" w:color="97BE0C"/>
              <w:left w:val="single" w:sz="4" w:space="0" w:color="97BE0C"/>
              <w:bottom w:val="single" w:sz="4" w:space="0" w:color="97BE0C"/>
              <w:right w:val="single" w:sz="6" w:space="0" w:color="97BE0C"/>
            </w:tcBorders>
            <w:shd w:fill="97BE0C"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Waterford</w:t>
            </w:r>
          </w:p>
        </w:tc>
      </w:tr>
      <w:tr>
        <w:trPr>
          <w:trHeight w:val="60" w:hRule="atLeast"/>
        </w:trPr>
        <w:tc>
          <w:tcPr>
            <w:tcW w:w="2835" w:type="dxa"/>
            <w:tcBorders>
              <w:top w:val="single" w:sz="4" w:space="0" w:color="97BE0C"/>
              <w:left w:val="single" w:sz="6" w:space="0" w:color="97BE0C"/>
              <w:bottom w:val="single" w:sz="4" w:space="0" w:color="97BE0C"/>
              <w:right w:val="single" w:sz="4" w:space="0" w:color="97BE0C"/>
            </w:tcBorders>
            <w:shd w:fill="97BE0C" w:val="cle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 xml:space="preserve">Gerry Rattigan              </w:t>
            </w:r>
          </w:p>
        </w:tc>
        <w:tc>
          <w:tcPr>
            <w:tcW w:w="1814" w:type="dxa"/>
            <w:tcBorders>
              <w:top w:val="single" w:sz="4" w:space="0" w:color="97BE0C"/>
              <w:left w:val="single" w:sz="4" w:space="0" w:color="97BE0C"/>
              <w:bottom w:val="single" w:sz="4" w:space="0" w:color="97BE0C"/>
              <w:right w:val="single" w:sz="4" w:space="0" w:color="97BE0C"/>
            </w:tcBorders>
            <w:shd w:fill="97BE0C"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086 0223998</w:t>
            </w:r>
          </w:p>
        </w:tc>
        <w:tc>
          <w:tcPr>
            <w:tcW w:w="2381" w:type="dxa"/>
            <w:tcBorders>
              <w:top w:val="single" w:sz="4" w:space="0" w:color="97BE0C"/>
              <w:left w:val="single" w:sz="4" w:space="0" w:color="97BE0C"/>
              <w:bottom w:val="single" w:sz="4" w:space="0" w:color="97BE0C"/>
              <w:right w:val="single" w:sz="4" w:space="0" w:color="97BE0C"/>
            </w:tcBorders>
            <w:shd w:fill="97BE0C"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Senior Advocate</w:t>
            </w:r>
          </w:p>
        </w:tc>
        <w:tc>
          <w:tcPr>
            <w:tcW w:w="3458" w:type="dxa"/>
            <w:tcBorders>
              <w:top w:val="single" w:sz="4" w:space="0" w:color="97BE0C"/>
              <w:left w:val="single" w:sz="4" w:space="0" w:color="97BE0C"/>
              <w:bottom w:val="single" w:sz="4" w:space="0" w:color="97BE0C"/>
              <w:right w:val="single" w:sz="6" w:space="0" w:color="97BE0C"/>
            </w:tcBorders>
            <w:shd w:fill="97BE0C"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Cork City</w:t>
            </w:r>
          </w:p>
        </w:tc>
      </w:tr>
      <w:tr>
        <w:trPr>
          <w:trHeight w:val="60" w:hRule="atLeast"/>
        </w:trPr>
        <w:tc>
          <w:tcPr>
            <w:tcW w:w="2835" w:type="dxa"/>
            <w:tcBorders>
              <w:top w:val="single" w:sz="4" w:space="0" w:color="97BE0C"/>
              <w:left w:val="single" w:sz="6" w:space="0" w:color="97BE0C"/>
              <w:bottom w:val="single" w:sz="4" w:space="0" w:color="97BE0C"/>
              <w:right w:val="single" w:sz="4" w:space="0" w:color="97BE0C"/>
            </w:tcBorders>
            <w:shd w:fill="97BE0C" w:val="cle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 xml:space="preserve">Mary Carroll                  </w:t>
            </w:r>
          </w:p>
        </w:tc>
        <w:tc>
          <w:tcPr>
            <w:tcW w:w="1814" w:type="dxa"/>
            <w:tcBorders>
              <w:top w:val="single" w:sz="4" w:space="0" w:color="97BE0C"/>
              <w:left w:val="single" w:sz="4" w:space="0" w:color="97BE0C"/>
              <w:bottom w:val="single" w:sz="4" w:space="0" w:color="97BE0C"/>
              <w:right w:val="single" w:sz="4" w:space="0" w:color="97BE0C"/>
            </w:tcBorders>
            <w:shd w:fill="97BE0C"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086 0224022</w:t>
            </w:r>
          </w:p>
        </w:tc>
        <w:tc>
          <w:tcPr>
            <w:tcW w:w="2381" w:type="dxa"/>
            <w:tcBorders>
              <w:top w:val="single" w:sz="4" w:space="0" w:color="97BE0C"/>
              <w:left w:val="single" w:sz="4" w:space="0" w:color="97BE0C"/>
              <w:bottom w:val="single" w:sz="4" w:space="0" w:color="97BE0C"/>
              <w:right w:val="single" w:sz="4" w:space="0" w:color="97BE0C"/>
            </w:tcBorders>
            <w:shd w:fill="97BE0C"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Advocate</w:t>
            </w:r>
          </w:p>
        </w:tc>
        <w:tc>
          <w:tcPr>
            <w:tcW w:w="3458" w:type="dxa"/>
            <w:tcBorders>
              <w:top w:val="single" w:sz="4" w:space="0" w:color="97BE0C"/>
              <w:left w:val="single" w:sz="4" w:space="0" w:color="97BE0C"/>
              <w:bottom w:val="single" w:sz="4" w:space="0" w:color="97BE0C"/>
              <w:right w:val="single" w:sz="6" w:space="0" w:color="97BE0C"/>
            </w:tcBorders>
            <w:shd w:fill="97BE0C"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Kerry</w:t>
            </w:r>
          </w:p>
        </w:tc>
      </w:tr>
      <w:tr>
        <w:trPr>
          <w:trHeight w:val="60" w:hRule="atLeast"/>
        </w:trPr>
        <w:tc>
          <w:tcPr>
            <w:tcW w:w="2835" w:type="dxa"/>
            <w:tcBorders>
              <w:top w:val="single" w:sz="4" w:space="0" w:color="97BE0C"/>
              <w:left w:val="single" w:sz="6" w:space="0" w:color="97BE0C"/>
              <w:bottom w:val="single" w:sz="4" w:space="0" w:color="97BE0C"/>
              <w:right w:val="single" w:sz="4" w:space="0" w:color="97BE0C"/>
            </w:tcBorders>
            <w:shd w:fill="97BE0C" w:val="cle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 xml:space="preserve">Israel Finnerty                </w:t>
            </w:r>
          </w:p>
        </w:tc>
        <w:tc>
          <w:tcPr>
            <w:tcW w:w="1814" w:type="dxa"/>
            <w:tcBorders>
              <w:top w:val="single" w:sz="4" w:space="0" w:color="97BE0C"/>
              <w:left w:val="single" w:sz="4" w:space="0" w:color="97BE0C"/>
              <w:bottom w:val="single" w:sz="4" w:space="0" w:color="97BE0C"/>
              <w:right w:val="single" w:sz="4" w:space="0" w:color="97BE0C"/>
            </w:tcBorders>
            <w:shd w:fill="97BE0C"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086 0224051</w:t>
            </w:r>
          </w:p>
        </w:tc>
        <w:tc>
          <w:tcPr>
            <w:tcW w:w="2381" w:type="dxa"/>
            <w:tcBorders>
              <w:top w:val="single" w:sz="4" w:space="0" w:color="97BE0C"/>
              <w:left w:val="single" w:sz="4" w:space="0" w:color="97BE0C"/>
              <w:bottom w:val="single" w:sz="4" w:space="0" w:color="97BE0C"/>
              <w:right w:val="single" w:sz="4" w:space="0" w:color="97BE0C"/>
            </w:tcBorders>
            <w:shd w:fill="97BE0C"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Advocate</w:t>
            </w:r>
          </w:p>
        </w:tc>
        <w:tc>
          <w:tcPr>
            <w:tcW w:w="3458" w:type="dxa"/>
            <w:tcBorders>
              <w:top w:val="single" w:sz="4" w:space="0" w:color="97BE0C"/>
              <w:left w:val="single" w:sz="4" w:space="0" w:color="97BE0C"/>
              <w:bottom w:val="single" w:sz="4" w:space="0" w:color="97BE0C"/>
              <w:right w:val="single" w:sz="6" w:space="0" w:color="97BE0C"/>
            </w:tcBorders>
            <w:shd w:fill="97BE0C"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West Cork</w:t>
            </w:r>
          </w:p>
        </w:tc>
      </w:tr>
      <w:tr>
        <w:trPr>
          <w:trHeight w:val="60" w:hRule="atLeast"/>
        </w:trPr>
        <w:tc>
          <w:tcPr>
            <w:tcW w:w="2835" w:type="dxa"/>
            <w:tcBorders>
              <w:top w:val="single" w:sz="4" w:space="0" w:color="97BE0C"/>
              <w:left w:val="single" w:sz="6" w:space="0" w:color="97BE0C"/>
              <w:bottom w:val="single" w:sz="4" w:space="0" w:color="97BE0C"/>
              <w:right w:val="single" w:sz="4" w:space="0" w:color="97BE0C"/>
            </w:tcBorders>
            <w:shd w:fill="97BE0C" w:val="cle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 xml:space="preserve">Grace Moore                 </w:t>
            </w:r>
          </w:p>
        </w:tc>
        <w:tc>
          <w:tcPr>
            <w:tcW w:w="1814" w:type="dxa"/>
            <w:tcBorders>
              <w:top w:val="single" w:sz="4" w:space="0" w:color="97BE0C"/>
              <w:left w:val="single" w:sz="4" w:space="0" w:color="97BE0C"/>
              <w:bottom w:val="single" w:sz="4" w:space="0" w:color="97BE0C"/>
              <w:right w:val="single" w:sz="4" w:space="0" w:color="97BE0C"/>
            </w:tcBorders>
            <w:shd w:fill="97BE0C"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086 0224054</w:t>
            </w:r>
          </w:p>
        </w:tc>
        <w:tc>
          <w:tcPr>
            <w:tcW w:w="2381" w:type="dxa"/>
            <w:tcBorders>
              <w:top w:val="single" w:sz="4" w:space="0" w:color="97BE0C"/>
              <w:left w:val="single" w:sz="4" w:space="0" w:color="97BE0C"/>
              <w:bottom w:val="single" w:sz="4" w:space="0" w:color="97BE0C"/>
              <w:right w:val="single" w:sz="4" w:space="0" w:color="97BE0C"/>
            </w:tcBorders>
            <w:shd w:fill="97BE0C"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Advocate</w:t>
            </w:r>
          </w:p>
        </w:tc>
        <w:tc>
          <w:tcPr>
            <w:tcW w:w="3458" w:type="dxa"/>
            <w:tcBorders>
              <w:top w:val="single" w:sz="4" w:space="0" w:color="97BE0C"/>
              <w:left w:val="single" w:sz="4" w:space="0" w:color="97BE0C"/>
              <w:bottom w:val="single" w:sz="4" w:space="0" w:color="97BE0C"/>
              <w:right w:val="single" w:sz="6" w:space="0" w:color="97BE0C"/>
            </w:tcBorders>
            <w:shd w:fill="97BE0C"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Limerick</w:t>
            </w:r>
          </w:p>
        </w:tc>
      </w:tr>
      <w:tr>
        <w:trPr>
          <w:trHeight w:val="60" w:hRule="atLeast"/>
        </w:trPr>
        <w:tc>
          <w:tcPr>
            <w:tcW w:w="2835" w:type="dxa"/>
            <w:tcBorders>
              <w:top w:val="single" w:sz="4" w:space="0" w:color="97BE0C"/>
              <w:left w:val="single" w:sz="6" w:space="0" w:color="97BE0C"/>
              <w:bottom w:val="single" w:sz="4" w:space="0" w:color="97BE0C"/>
              <w:right w:val="single" w:sz="4" w:space="0" w:color="97BE0C"/>
            </w:tcBorders>
            <w:shd w:fill="97BE0C" w:val="cle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 xml:space="preserve">Anna Newman                </w:t>
            </w:r>
          </w:p>
        </w:tc>
        <w:tc>
          <w:tcPr>
            <w:tcW w:w="1814" w:type="dxa"/>
            <w:tcBorders>
              <w:top w:val="single" w:sz="4" w:space="0" w:color="97BE0C"/>
              <w:left w:val="single" w:sz="4" w:space="0" w:color="97BE0C"/>
              <w:bottom w:val="single" w:sz="4" w:space="0" w:color="97BE0C"/>
              <w:right w:val="single" w:sz="4" w:space="0" w:color="97BE0C"/>
            </w:tcBorders>
            <w:shd w:fill="97BE0C"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086 0224023</w:t>
            </w:r>
          </w:p>
        </w:tc>
        <w:tc>
          <w:tcPr>
            <w:tcW w:w="2381" w:type="dxa"/>
            <w:tcBorders>
              <w:top w:val="single" w:sz="4" w:space="0" w:color="97BE0C"/>
              <w:left w:val="single" w:sz="4" w:space="0" w:color="97BE0C"/>
              <w:bottom w:val="single" w:sz="4" w:space="0" w:color="97BE0C"/>
              <w:right w:val="single" w:sz="4" w:space="0" w:color="97BE0C"/>
            </w:tcBorders>
            <w:shd w:fill="97BE0C"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Advocate</w:t>
            </w:r>
          </w:p>
        </w:tc>
        <w:tc>
          <w:tcPr>
            <w:tcW w:w="3458" w:type="dxa"/>
            <w:tcBorders>
              <w:top w:val="single" w:sz="4" w:space="0" w:color="97BE0C"/>
              <w:left w:val="single" w:sz="4" w:space="0" w:color="97BE0C"/>
              <w:bottom w:val="single" w:sz="4" w:space="0" w:color="97BE0C"/>
              <w:right w:val="single" w:sz="6" w:space="0" w:color="97BE0C"/>
            </w:tcBorders>
            <w:shd w:fill="97BE0C"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Tipperary</w:t>
            </w:r>
          </w:p>
        </w:tc>
      </w:tr>
      <w:tr>
        <w:trPr>
          <w:trHeight w:val="60" w:hRule="atLeast"/>
        </w:trPr>
        <w:tc>
          <w:tcPr>
            <w:tcW w:w="2835" w:type="dxa"/>
            <w:tcBorders>
              <w:top w:val="single" w:sz="4" w:space="0" w:color="97BE0C"/>
              <w:left w:val="single" w:sz="6" w:space="0" w:color="97BE0C"/>
              <w:bottom w:val="single" w:sz="4" w:space="0" w:color="97BE0C"/>
              <w:right w:val="single" w:sz="4" w:space="0" w:color="97BE0C"/>
            </w:tcBorders>
            <w:shd w:fill="97BE0C" w:val="cle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 xml:space="preserve">Anne-Marie O’Sullivan     </w:t>
            </w:r>
          </w:p>
        </w:tc>
        <w:tc>
          <w:tcPr>
            <w:tcW w:w="1814" w:type="dxa"/>
            <w:tcBorders>
              <w:top w:val="single" w:sz="4" w:space="0" w:color="97BE0C"/>
              <w:left w:val="single" w:sz="4" w:space="0" w:color="97BE0C"/>
              <w:bottom w:val="single" w:sz="4" w:space="0" w:color="97BE0C"/>
              <w:right w:val="single" w:sz="4" w:space="0" w:color="97BE0C"/>
            </w:tcBorders>
            <w:shd w:fill="97BE0C"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086 0224073</w:t>
            </w:r>
          </w:p>
        </w:tc>
        <w:tc>
          <w:tcPr>
            <w:tcW w:w="2381" w:type="dxa"/>
            <w:tcBorders>
              <w:top w:val="single" w:sz="4" w:space="0" w:color="97BE0C"/>
              <w:left w:val="single" w:sz="4" w:space="0" w:color="97BE0C"/>
              <w:bottom w:val="single" w:sz="4" w:space="0" w:color="97BE0C"/>
              <w:right w:val="single" w:sz="4" w:space="0" w:color="97BE0C"/>
            </w:tcBorders>
            <w:shd w:fill="97BE0C"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Advocate</w:t>
            </w:r>
          </w:p>
        </w:tc>
        <w:tc>
          <w:tcPr>
            <w:tcW w:w="3458" w:type="dxa"/>
            <w:tcBorders>
              <w:top w:val="single" w:sz="4" w:space="0" w:color="97BE0C"/>
              <w:left w:val="single" w:sz="4" w:space="0" w:color="97BE0C"/>
              <w:bottom w:val="single" w:sz="4" w:space="0" w:color="97BE0C"/>
              <w:right w:val="single" w:sz="6" w:space="0" w:color="97BE0C"/>
            </w:tcBorders>
            <w:shd w:fill="97BE0C"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Cork city</w:t>
            </w:r>
          </w:p>
        </w:tc>
      </w:tr>
      <w:tr>
        <w:trPr>
          <w:trHeight w:val="60" w:hRule="atLeast"/>
        </w:trPr>
        <w:tc>
          <w:tcPr>
            <w:tcW w:w="2835" w:type="dxa"/>
            <w:tcBorders>
              <w:top w:val="single" w:sz="4" w:space="0" w:color="97BE0C"/>
              <w:left w:val="single" w:sz="6" w:space="0" w:color="97BE0C"/>
              <w:bottom w:val="single" w:sz="4" w:space="0" w:color="97BE0C"/>
              <w:right w:val="single" w:sz="4" w:space="0" w:color="97BE0C"/>
            </w:tcBorders>
            <w:shd w:fill="97BE0C" w:val="clear"/>
          </w:tcPr>
          <w:p>
            <w:pPr>
              <w:pStyle w:val="Normal"/>
              <w:widowControl w:val="false"/>
              <w:suppressAutoHyphens w:val="true"/>
              <w:autoSpaceDE w:val="false"/>
              <w:spacing w:lineRule="atLeast" w:line="280" w:before="0" w:after="260"/>
              <w:textAlignment w:val="center"/>
              <w:rPr>
                <w:rFonts w:ascii="Bliss-Light" w:hAnsi="Bliss-Light" w:cs="Bliss-Light"/>
                <w:color w:val="000000"/>
                <w:szCs w:val="24"/>
                <w:lang w:val="en-US"/>
              </w:rPr>
            </w:pPr>
            <w:r>
              <w:rPr>
                <w:rFonts w:cs="Bliss-Light" w:ascii="Bliss-Light" w:hAnsi="Bliss-Light"/>
                <w:color w:val="000000"/>
                <w:spacing w:val="4"/>
                <w:szCs w:val="24"/>
                <w:lang w:val="en-US"/>
              </w:rPr>
              <w:t>Anne-Marie Collins</w:t>
            </w:r>
          </w:p>
        </w:tc>
        <w:tc>
          <w:tcPr>
            <w:tcW w:w="1814" w:type="dxa"/>
            <w:tcBorders>
              <w:top w:val="single" w:sz="4" w:space="0" w:color="97BE0C"/>
              <w:left w:val="single" w:sz="4" w:space="0" w:color="97BE0C"/>
              <w:bottom w:val="single" w:sz="4" w:space="0" w:color="97BE0C"/>
              <w:right w:val="single" w:sz="4" w:space="0" w:color="97BE0C"/>
            </w:tcBorders>
            <w:shd w:fill="97BE0C" w:val="clear"/>
            <w:tcMar>
              <w:left w:w="79" w:type="dxa"/>
            </w:tcMar>
          </w:tcPr>
          <w:p>
            <w:pPr>
              <w:pStyle w:val="Normal"/>
              <w:widowControl w:val="false"/>
              <w:autoSpaceDE w:val="false"/>
              <w:snapToGrid w:val="false"/>
              <w:rPr>
                <w:rFonts w:ascii="Bliss-Heavy" w:hAnsi="Bliss-Heavy" w:cs="Bliss-Heavy"/>
                <w:color w:val="000000"/>
                <w:szCs w:val="24"/>
                <w:lang w:val="en-US"/>
              </w:rPr>
            </w:pPr>
            <w:r>
              <w:rPr>
                <w:rFonts w:cs="Bliss-Heavy" w:ascii="Bliss-Heavy" w:hAnsi="Bliss-Heavy"/>
                <w:color w:val="000000"/>
                <w:szCs w:val="24"/>
                <w:lang w:val="en-US"/>
              </w:rPr>
            </w:r>
          </w:p>
        </w:tc>
        <w:tc>
          <w:tcPr>
            <w:tcW w:w="2381" w:type="dxa"/>
            <w:tcBorders>
              <w:top w:val="single" w:sz="4" w:space="0" w:color="97BE0C"/>
              <w:left w:val="single" w:sz="4" w:space="0" w:color="97BE0C"/>
              <w:bottom w:val="single" w:sz="4" w:space="0" w:color="97BE0C"/>
              <w:right w:val="single" w:sz="4" w:space="0" w:color="97BE0C"/>
            </w:tcBorders>
            <w:shd w:fill="97BE0C" w:val="clear"/>
            <w:tcMar>
              <w:left w:w="79" w:type="dxa"/>
            </w:tcMar>
          </w:tcPr>
          <w:p>
            <w:pPr>
              <w:pStyle w:val="Normal"/>
              <w:widowControl w:val="false"/>
              <w:suppressAutoHyphens w:val="true"/>
              <w:autoSpaceDE w:val="false"/>
              <w:spacing w:lineRule="atLeast" w:line="280" w:before="0" w:after="260"/>
              <w:textAlignment w:val="center"/>
              <w:rPr>
                <w:rFonts w:ascii="Bliss-Light" w:hAnsi="Bliss-Light" w:cs="Bliss-Light"/>
                <w:color w:val="000000"/>
                <w:szCs w:val="24"/>
                <w:lang w:val="en-US"/>
              </w:rPr>
            </w:pPr>
            <w:r>
              <w:rPr>
                <w:rFonts w:cs="Bliss-Light" w:ascii="Bliss-Light" w:hAnsi="Bliss-Light"/>
                <w:color w:val="000000"/>
                <w:spacing w:val="4"/>
                <w:szCs w:val="24"/>
                <w:lang w:val="en-US"/>
              </w:rPr>
              <w:t>Administrator</w:t>
            </w:r>
          </w:p>
        </w:tc>
        <w:tc>
          <w:tcPr>
            <w:tcW w:w="3458" w:type="dxa"/>
            <w:tcBorders>
              <w:top w:val="single" w:sz="4" w:space="0" w:color="97BE0C"/>
              <w:left w:val="single" w:sz="4" w:space="0" w:color="97BE0C"/>
              <w:bottom w:val="single" w:sz="4" w:space="0" w:color="97BE0C"/>
              <w:right w:val="single" w:sz="6" w:space="0" w:color="97BE0C"/>
            </w:tcBorders>
            <w:shd w:fill="97BE0C" w:val="clear"/>
            <w:tcMar>
              <w:left w:w="79" w:type="dxa"/>
            </w:tcMar>
          </w:tcPr>
          <w:p>
            <w:pPr>
              <w:pStyle w:val="Normal"/>
              <w:widowControl w:val="false"/>
              <w:suppressAutoHyphens w:val="true"/>
              <w:autoSpaceDE w:val="false"/>
              <w:spacing w:lineRule="atLeast" w:line="280" w:before="0" w:after="260"/>
              <w:textAlignment w:val="center"/>
              <w:rPr>
                <w:rFonts w:ascii="Bliss-Light" w:hAnsi="Bliss-Light" w:cs="Bliss-Light"/>
                <w:color w:val="000000"/>
                <w:szCs w:val="24"/>
                <w:lang w:val="en-US"/>
              </w:rPr>
            </w:pPr>
            <w:r>
              <w:rPr>
                <w:rFonts w:cs="Bliss-Light" w:ascii="Bliss-Light" w:hAnsi="Bliss-Light"/>
                <w:color w:val="000000"/>
                <w:spacing w:val="4"/>
                <w:szCs w:val="24"/>
                <w:lang w:val="en-US"/>
              </w:rPr>
              <w:t>Waterford</w:t>
            </w:r>
          </w:p>
        </w:tc>
      </w:tr>
    </w:tbl>
    <w:p>
      <w:pPr>
        <w:pStyle w:val="0Body"/>
        <w:rPr>
          <w:outline/>
        </w:rPr>
      </w:pPr>
      <w:r>
        <w:rPr>
          <w:outline/>
        </w:rPr>
      </w:r>
    </w:p>
    <w:tbl>
      <w:tblPr>
        <w:tblW w:w="10488" w:type="dxa"/>
        <w:jc w:val="left"/>
        <w:tblInd w:w="-7" w:type="dxa"/>
        <w:tblLayout w:type="fixed"/>
        <w:tblCellMar>
          <w:top w:w="79" w:type="dxa"/>
          <w:left w:w="249" w:type="dxa"/>
          <w:bottom w:w="79" w:type="dxa"/>
          <w:right w:w="79" w:type="dxa"/>
        </w:tblCellMar>
      </w:tblPr>
      <w:tblGrid>
        <w:gridCol w:w="2835"/>
        <w:gridCol w:w="1814"/>
        <w:gridCol w:w="2381"/>
        <w:gridCol w:w="3458"/>
      </w:tblGrid>
      <w:tr>
        <w:trPr>
          <w:trHeight w:val="60" w:hRule="atLeast"/>
        </w:trPr>
        <w:tc>
          <w:tcPr>
            <w:tcW w:w="4649" w:type="dxa"/>
            <w:gridSpan w:val="2"/>
            <w:tcBorders>
              <w:top w:val="single" w:sz="4" w:space="0" w:color="009DE0"/>
              <w:left w:val="single" w:sz="6" w:space="0" w:color="009DE0"/>
              <w:bottom w:val="single" w:sz="4" w:space="0" w:color="009DE0"/>
              <w:right w:val="single" w:sz="4" w:space="0" w:color="009DE0"/>
            </w:tcBorders>
            <w:shd w:fill="FFFFFF" w:val="cle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Heavy" w:ascii="Bliss-Heavy" w:hAnsi="Bliss-Heavy"/>
                <w:color w:val="009DE0"/>
                <w:spacing w:val="4"/>
                <w:szCs w:val="24"/>
                <w:lang w:val="en-US"/>
              </w:rPr>
              <w:t xml:space="preserve">Region 5 Leitrim CIS  </w:t>
            </w:r>
            <w:r>
              <w:rPr>
                <w:rFonts w:cs="Bliss-Italic" w:ascii="Bliss-Italic" w:hAnsi="Bliss-Italic"/>
                <w:i/>
                <w:color w:val="009DE0"/>
                <w:spacing w:val="4"/>
                <w:szCs w:val="24"/>
                <w:lang w:val="en-US"/>
              </w:rPr>
              <w:t>West  &amp; North West</w:t>
            </w:r>
          </w:p>
        </w:tc>
        <w:tc>
          <w:tcPr>
            <w:tcW w:w="2381" w:type="dxa"/>
            <w:tcBorders>
              <w:top w:val="single" w:sz="4" w:space="0" w:color="009DE0"/>
              <w:left w:val="single" w:sz="4" w:space="0" w:color="009DE0"/>
              <w:bottom w:val="single" w:sz="4" w:space="0" w:color="009DE0"/>
              <w:right w:val="single" w:sz="4" w:space="0" w:color="009DE0"/>
            </w:tcBorders>
            <w:shd w:fill="FFFFFF"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Heavy" w:ascii="Bliss-Heavy" w:hAnsi="Bliss-Heavy"/>
                <w:color w:val="009DE0"/>
                <w:spacing w:val="4"/>
                <w:szCs w:val="24"/>
                <w:lang w:val="en-US"/>
              </w:rPr>
              <w:t>Position</w:t>
            </w:r>
          </w:p>
        </w:tc>
        <w:tc>
          <w:tcPr>
            <w:tcW w:w="3458" w:type="dxa"/>
            <w:tcBorders>
              <w:top w:val="single" w:sz="4" w:space="0" w:color="009DE0"/>
              <w:left w:val="single" w:sz="4" w:space="0" w:color="009DE0"/>
              <w:bottom w:val="single" w:sz="4" w:space="0" w:color="009DE0"/>
              <w:right w:val="single" w:sz="6" w:space="0" w:color="009DE0"/>
            </w:tcBorders>
            <w:shd w:fill="FFFFFF" w:val="clear"/>
            <w:tcMar>
              <w:left w:w="79"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Heavy" w:ascii="Bliss-Heavy" w:hAnsi="Bliss-Heavy"/>
                <w:color w:val="009DE0"/>
                <w:spacing w:val="4"/>
                <w:szCs w:val="24"/>
                <w:lang w:val="en-US"/>
              </w:rPr>
              <w:t>Location</w:t>
            </w:r>
          </w:p>
        </w:tc>
      </w:tr>
      <w:tr>
        <w:trPr>
          <w:trHeight w:val="60" w:hRule="atLeast"/>
        </w:trPr>
        <w:tc>
          <w:tcPr>
            <w:tcW w:w="2835" w:type="dxa"/>
            <w:tcBorders>
              <w:top w:val="single" w:sz="4" w:space="0" w:color="009DE0"/>
              <w:left w:val="single" w:sz="6" w:space="0" w:color="009DE0"/>
              <w:bottom w:val="single" w:sz="4" w:space="0" w:color="009DE0"/>
              <w:right w:val="single" w:sz="4" w:space="0" w:color="009DE0"/>
            </w:tcBorders>
            <w:shd w:fill="008AC9" w:val="clear"/>
            <w:tcMar>
              <w:right w:w="80"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 xml:space="preserve">Josephine Keaveney            </w:t>
            </w:r>
          </w:p>
        </w:tc>
        <w:tc>
          <w:tcPr>
            <w:tcW w:w="1814" w:type="dxa"/>
            <w:tcBorders>
              <w:top w:val="single" w:sz="4" w:space="0" w:color="009DE0"/>
              <w:left w:val="single" w:sz="4" w:space="0" w:color="009DE0"/>
              <w:bottom w:val="single" w:sz="4" w:space="0" w:color="009DE0"/>
              <w:right w:val="single" w:sz="4" w:space="0" w:color="009DE0"/>
            </w:tcBorders>
            <w:shd w:fill="008AC9" w:val="clear"/>
            <w:tcMar>
              <w:left w:w="80" w:type="dxa"/>
              <w:right w:w="80"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086 0201095</w:t>
            </w:r>
          </w:p>
        </w:tc>
        <w:tc>
          <w:tcPr>
            <w:tcW w:w="2381" w:type="dxa"/>
            <w:tcBorders>
              <w:top w:val="single" w:sz="4" w:space="0" w:color="009DE0"/>
              <w:left w:val="single" w:sz="4" w:space="0" w:color="009DE0"/>
              <w:bottom w:val="single" w:sz="4" w:space="0" w:color="009DE0"/>
              <w:right w:val="single" w:sz="4" w:space="0" w:color="009DE0"/>
            </w:tcBorders>
            <w:shd w:fill="008AC9" w:val="clear"/>
            <w:tcMar>
              <w:left w:w="80" w:type="dxa"/>
              <w:right w:w="80"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Manager</w:t>
            </w:r>
          </w:p>
        </w:tc>
        <w:tc>
          <w:tcPr>
            <w:tcW w:w="3458" w:type="dxa"/>
            <w:tcBorders>
              <w:top w:val="single" w:sz="4" w:space="0" w:color="009DE0"/>
              <w:left w:val="single" w:sz="4" w:space="0" w:color="009DE0"/>
              <w:bottom w:val="single" w:sz="4" w:space="0" w:color="009DE0"/>
              <w:right w:val="single" w:sz="6" w:space="0" w:color="009DE0"/>
            </w:tcBorders>
            <w:shd w:fill="008AC9" w:val="clear"/>
            <w:tcMar>
              <w:left w:w="80" w:type="dxa"/>
              <w:right w:w="80"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Carrick-on-Shannon, Co. Leitrim</w:t>
            </w:r>
          </w:p>
        </w:tc>
      </w:tr>
      <w:tr>
        <w:trPr>
          <w:trHeight w:val="60" w:hRule="atLeast"/>
        </w:trPr>
        <w:tc>
          <w:tcPr>
            <w:tcW w:w="2835" w:type="dxa"/>
            <w:tcBorders>
              <w:top w:val="single" w:sz="4" w:space="0" w:color="009DE0"/>
              <w:left w:val="single" w:sz="6" w:space="0" w:color="009DE0"/>
              <w:bottom w:val="single" w:sz="4" w:space="0" w:color="009DE0"/>
              <w:right w:val="single" w:sz="4" w:space="0" w:color="009DE0"/>
            </w:tcBorders>
            <w:shd w:fill="008AC9" w:val="clear"/>
            <w:tcMar>
              <w:right w:w="80"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 xml:space="preserve">Clare  O’Neill                  </w:t>
            </w:r>
          </w:p>
        </w:tc>
        <w:tc>
          <w:tcPr>
            <w:tcW w:w="1814" w:type="dxa"/>
            <w:tcBorders>
              <w:top w:val="single" w:sz="4" w:space="0" w:color="009DE0"/>
              <w:left w:val="single" w:sz="4" w:space="0" w:color="009DE0"/>
              <w:bottom w:val="single" w:sz="4" w:space="0" w:color="009DE0"/>
              <w:right w:val="single" w:sz="4" w:space="0" w:color="009DE0"/>
            </w:tcBorders>
            <w:shd w:fill="008AC9" w:val="clear"/>
            <w:tcMar>
              <w:left w:w="80" w:type="dxa"/>
              <w:right w:w="80"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086 0200713</w:t>
            </w:r>
          </w:p>
        </w:tc>
        <w:tc>
          <w:tcPr>
            <w:tcW w:w="2381" w:type="dxa"/>
            <w:tcBorders>
              <w:top w:val="single" w:sz="4" w:space="0" w:color="009DE0"/>
              <w:left w:val="single" w:sz="4" w:space="0" w:color="009DE0"/>
              <w:bottom w:val="single" w:sz="4" w:space="0" w:color="009DE0"/>
              <w:right w:val="single" w:sz="4" w:space="0" w:color="009DE0"/>
            </w:tcBorders>
            <w:shd w:fill="008AC9" w:val="clear"/>
            <w:tcMar>
              <w:left w:w="80" w:type="dxa"/>
              <w:right w:w="80"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Senior Advocate</w:t>
            </w:r>
          </w:p>
        </w:tc>
        <w:tc>
          <w:tcPr>
            <w:tcW w:w="3458" w:type="dxa"/>
            <w:tcBorders>
              <w:top w:val="single" w:sz="4" w:space="0" w:color="009DE0"/>
              <w:left w:val="single" w:sz="4" w:space="0" w:color="009DE0"/>
              <w:bottom w:val="single" w:sz="4" w:space="0" w:color="009DE0"/>
              <w:right w:val="single" w:sz="6" w:space="0" w:color="009DE0"/>
            </w:tcBorders>
            <w:shd w:fill="008AC9" w:val="clear"/>
            <w:tcMar>
              <w:left w:w="80" w:type="dxa"/>
              <w:right w:w="80"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Mayo</w:t>
            </w:r>
          </w:p>
        </w:tc>
      </w:tr>
      <w:tr>
        <w:trPr>
          <w:trHeight w:val="60" w:hRule="atLeast"/>
        </w:trPr>
        <w:tc>
          <w:tcPr>
            <w:tcW w:w="2835" w:type="dxa"/>
            <w:tcBorders>
              <w:top w:val="single" w:sz="4" w:space="0" w:color="009DE0"/>
              <w:left w:val="single" w:sz="6" w:space="0" w:color="009DE0"/>
              <w:bottom w:val="single" w:sz="4" w:space="0" w:color="009DE0"/>
              <w:right w:val="single" w:sz="4" w:space="0" w:color="009DE0"/>
            </w:tcBorders>
            <w:shd w:fill="008AC9" w:val="clear"/>
            <w:tcMar>
              <w:right w:w="80"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 xml:space="preserve">Helen Collins                 </w:t>
            </w:r>
          </w:p>
        </w:tc>
        <w:tc>
          <w:tcPr>
            <w:tcW w:w="1814" w:type="dxa"/>
            <w:tcBorders>
              <w:top w:val="single" w:sz="4" w:space="0" w:color="009DE0"/>
              <w:left w:val="single" w:sz="4" w:space="0" w:color="009DE0"/>
              <w:bottom w:val="single" w:sz="4" w:space="0" w:color="009DE0"/>
              <w:right w:val="single" w:sz="4" w:space="0" w:color="009DE0"/>
            </w:tcBorders>
            <w:shd w:fill="008AC9" w:val="clear"/>
            <w:tcMar>
              <w:left w:w="80" w:type="dxa"/>
              <w:right w:w="80"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086 6010830</w:t>
            </w:r>
          </w:p>
        </w:tc>
        <w:tc>
          <w:tcPr>
            <w:tcW w:w="2381" w:type="dxa"/>
            <w:tcBorders>
              <w:top w:val="single" w:sz="4" w:space="0" w:color="009DE0"/>
              <w:left w:val="single" w:sz="4" w:space="0" w:color="009DE0"/>
              <w:bottom w:val="single" w:sz="4" w:space="0" w:color="009DE0"/>
              <w:right w:val="single" w:sz="4" w:space="0" w:color="009DE0"/>
            </w:tcBorders>
            <w:shd w:fill="008AC9" w:val="clear"/>
            <w:tcMar>
              <w:left w:w="80" w:type="dxa"/>
              <w:right w:w="80"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Advocate</w:t>
            </w:r>
          </w:p>
        </w:tc>
        <w:tc>
          <w:tcPr>
            <w:tcW w:w="3458" w:type="dxa"/>
            <w:tcBorders>
              <w:top w:val="single" w:sz="4" w:space="0" w:color="009DE0"/>
              <w:left w:val="single" w:sz="4" w:space="0" w:color="009DE0"/>
              <w:bottom w:val="single" w:sz="4" w:space="0" w:color="009DE0"/>
              <w:right w:val="single" w:sz="6" w:space="0" w:color="009DE0"/>
            </w:tcBorders>
            <w:shd w:fill="008AC9" w:val="clear"/>
            <w:tcMar>
              <w:left w:w="80" w:type="dxa"/>
              <w:right w:w="80"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Clare</w:t>
            </w:r>
          </w:p>
        </w:tc>
      </w:tr>
      <w:tr>
        <w:trPr>
          <w:trHeight w:val="60" w:hRule="atLeast"/>
        </w:trPr>
        <w:tc>
          <w:tcPr>
            <w:tcW w:w="2835" w:type="dxa"/>
            <w:tcBorders>
              <w:top w:val="single" w:sz="4" w:space="0" w:color="009DE0"/>
              <w:left w:val="single" w:sz="6" w:space="0" w:color="009DE0"/>
              <w:bottom w:val="single" w:sz="4" w:space="0" w:color="009DE0"/>
              <w:right w:val="single" w:sz="4" w:space="0" w:color="009DE0"/>
            </w:tcBorders>
            <w:shd w:fill="008AC9" w:val="clear"/>
            <w:tcMar>
              <w:right w:w="80"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 xml:space="preserve">Carmel Donovan          </w:t>
            </w:r>
          </w:p>
        </w:tc>
        <w:tc>
          <w:tcPr>
            <w:tcW w:w="1814" w:type="dxa"/>
            <w:tcBorders>
              <w:top w:val="single" w:sz="4" w:space="0" w:color="009DE0"/>
              <w:left w:val="single" w:sz="4" w:space="0" w:color="009DE0"/>
              <w:bottom w:val="single" w:sz="4" w:space="0" w:color="009DE0"/>
              <w:right w:val="single" w:sz="4" w:space="0" w:color="009DE0"/>
            </w:tcBorders>
            <w:shd w:fill="008AC9" w:val="clear"/>
            <w:tcMar>
              <w:left w:w="80" w:type="dxa"/>
              <w:right w:w="80"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086 0232477</w:t>
            </w:r>
          </w:p>
        </w:tc>
        <w:tc>
          <w:tcPr>
            <w:tcW w:w="2381" w:type="dxa"/>
            <w:tcBorders>
              <w:top w:val="single" w:sz="4" w:space="0" w:color="009DE0"/>
              <w:left w:val="single" w:sz="4" w:space="0" w:color="009DE0"/>
              <w:bottom w:val="single" w:sz="4" w:space="0" w:color="009DE0"/>
              <w:right w:val="single" w:sz="4" w:space="0" w:color="009DE0"/>
            </w:tcBorders>
            <w:shd w:fill="008AC9" w:val="clear"/>
            <w:tcMar>
              <w:left w:w="80" w:type="dxa"/>
              <w:right w:w="80"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Advocate</w:t>
            </w:r>
          </w:p>
        </w:tc>
        <w:tc>
          <w:tcPr>
            <w:tcW w:w="3458" w:type="dxa"/>
            <w:tcBorders>
              <w:top w:val="single" w:sz="4" w:space="0" w:color="009DE0"/>
              <w:left w:val="single" w:sz="4" w:space="0" w:color="009DE0"/>
              <w:bottom w:val="single" w:sz="4" w:space="0" w:color="009DE0"/>
              <w:right w:val="single" w:sz="6" w:space="0" w:color="009DE0"/>
            </w:tcBorders>
            <w:shd w:fill="008AC9" w:val="clear"/>
            <w:tcMar>
              <w:left w:w="80" w:type="dxa"/>
              <w:right w:w="80"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Roscommon</w:t>
            </w:r>
          </w:p>
        </w:tc>
      </w:tr>
      <w:tr>
        <w:trPr>
          <w:trHeight w:val="343" w:hRule="atLeast"/>
        </w:trPr>
        <w:tc>
          <w:tcPr>
            <w:tcW w:w="2835" w:type="dxa"/>
            <w:tcBorders>
              <w:top w:val="single" w:sz="4" w:space="0" w:color="009DE0"/>
              <w:left w:val="single" w:sz="6" w:space="0" w:color="009DE0"/>
              <w:bottom w:val="single" w:sz="4" w:space="0" w:color="009DE0"/>
              <w:right w:val="single" w:sz="4" w:space="0" w:color="009DE0"/>
            </w:tcBorders>
            <w:shd w:fill="008AC9" w:val="clear"/>
            <w:tcMar>
              <w:right w:w="80"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 xml:space="preserve">Greg Duff                    </w:t>
            </w:r>
          </w:p>
        </w:tc>
        <w:tc>
          <w:tcPr>
            <w:tcW w:w="1814" w:type="dxa"/>
            <w:tcBorders>
              <w:top w:val="single" w:sz="4" w:space="0" w:color="009DE0"/>
              <w:left w:val="single" w:sz="4" w:space="0" w:color="009DE0"/>
              <w:bottom w:val="single" w:sz="4" w:space="0" w:color="009DE0"/>
              <w:right w:val="single" w:sz="4" w:space="0" w:color="009DE0"/>
            </w:tcBorders>
            <w:shd w:fill="008AC9" w:val="clear"/>
            <w:tcMar>
              <w:left w:w="80" w:type="dxa"/>
              <w:right w:w="80"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087 9697404</w:t>
            </w:r>
          </w:p>
        </w:tc>
        <w:tc>
          <w:tcPr>
            <w:tcW w:w="2381" w:type="dxa"/>
            <w:tcBorders>
              <w:top w:val="single" w:sz="4" w:space="0" w:color="009DE0"/>
              <w:left w:val="single" w:sz="4" w:space="0" w:color="009DE0"/>
              <w:bottom w:val="single" w:sz="4" w:space="0" w:color="009DE0"/>
              <w:right w:val="single" w:sz="4" w:space="0" w:color="009DE0"/>
            </w:tcBorders>
            <w:shd w:fill="008AC9" w:val="clear"/>
            <w:tcMar>
              <w:left w:w="80" w:type="dxa"/>
              <w:right w:w="80"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Advocate</w:t>
            </w:r>
          </w:p>
        </w:tc>
        <w:tc>
          <w:tcPr>
            <w:tcW w:w="3458" w:type="dxa"/>
            <w:tcBorders>
              <w:top w:val="single" w:sz="4" w:space="0" w:color="009DE0"/>
              <w:left w:val="single" w:sz="4" w:space="0" w:color="009DE0"/>
              <w:bottom w:val="single" w:sz="4" w:space="0" w:color="009DE0"/>
              <w:right w:val="single" w:sz="6" w:space="0" w:color="009DE0"/>
            </w:tcBorders>
            <w:shd w:fill="008AC9" w:val="clear"/>
            <w:tcMar>
              <w:left w:w="80" w:type="dxa"/>
              <w:right w:w="80"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Galway</w:t>
            </w:r>
          </w:p>
        </w:tc>
      </w:tr>
      <w:tr>
        <w:trPr>
          <w:trHeight w:val="60" w:hRule="atLeast"/>
        </w:trPr>
        <w:tc>
          <w:tcPr>
            <w:tcW w:w="2835" w:type="dxa"/>
            <w:tcBorders>
              <w:top w:val="single" w:sz="4" w:space="0" w:color="009DE0"/>
              <w:left w:val="single" w:sz="6" w:space="0" w:color="009DE0"/>
              <w:bottom w:val="single" w:sz="4" w:space="0" w:color="009DE0"/>
              <w:right w:val="single" w:sz="4" w:space="0" w:color="009DE0"/>
            </w:tcBorders>
            <w:shd w:fill="008AC9" w:val="clear"/>
            <w:tcMar>
              <w:right w:w="80"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 xml:space="preserve">Andrea Farrell               </w:t>
            </w:r>
          </w:p>
        </w:tc>
        <w:tc>
          <w:tcPr>
            <w:tcW w:w="1814" w:type="dxa"/>
            <w:tcBorders>
              <w:top w:val="single" w:sz="4" w:space="0" w:color="009DE0"/>
              <w:left w:val="single" w:sz="4" w:space="0" w:color="009DE0"/>
              <w:bottom w:val="single" w:sz="4" w:space="0" w:color="009DE0"/>
              <w:right w:val="single" w:sz="4" w:space="0" w:color="009DE0"/>
            </w:tcBorders>
            <w:shd w:fill="008AC9" w:val="clear"/>
            <w:tcMar>
              <w:left w:w="80" w:type="dxa"/>
              <w:right w:w="80"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086 0291948</w:t>
            </w:r>
          </w:p>
        </w:tc>
        <w:tc>
          <w:tcPr>
            <w:tcW w:w="2381" w:type="dxa"/>
            <w:tcBorders>
              <w:top w:val="single" w:sz="4" w:space="0" w:color="009DE0"/>
              <w:left w:val="single" w:sz="4" w:space="0" w:color="009DE0"/>
              <w:bottom w:val="single" w:sz="4" w:space="0" w:color="009DE0"/>
              <w:right w:val="single" w:sz="4" w:space="0" w:color="009DE0"/>
            </w:tcBorders>
            <w:shd w:fill="008AC9" w:val="clear"/>
            <w:tcMar>
              <w:left w:w="80" w:type="dxa"/>
              <w:right w:w="80"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Advocate</w:t>
            </w:r>
          </w:p>
        </w:tc>
        <w:tc>
          <w:tcPr>
            <w:tcW w:w="3458" w:type="dxa"/>
            <w:tcBorders>
              <w:top w:val="single" w:sz="4" w:space="0" w:color="009DE0"/>
              <w:left w:val="single" w:sz="4" w:space="0" w:color="009DE0"/>
              <w:bottom w:val="single" w:sz="4" w:space="0" w:color="009DE0"/>
              <w:right w:val="single" w:sz="6" w:space="0" w:color="009DE0"/>
            </w:tcBorders>
            <w:shd w:fill="008AC9" w:val="clear"/>
            <w:tcMar>
              <w:left w:w="80" w:type="dxa"/>
              <w:right w:w="80"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South Mayo</w:t>
            </w:r>
          </w:p>
        </w:tc>
      </w:tr>
      <w:tr>
        <w:trPr>
          <w:trHeight w:val="60" w:hRule="atLeast"/>
        </w:trPr>
        <w:tc>
          <w:tcPr>
            <w:tcW w:w="2835" w:type="dxa"/>
            <w:tcBorders>
              <w:top w:val="single" w:sz="4" w:space="0" w:color="009DE0"/>
              <w:left w:val="single" w:sz="6" w:space="0" w:color="009DE0"/>
              <w:bottom w:val="single" w:sz="4" w:space="0" w:color="009DE0"/>
              <w:right w:val="single" w:sz="4" w:space="0" w:color="009DE0"/>
            </w:tcBorders>
            <w:shd w:fill="008AC9" w:val="clear"/>
            <w:tcMar>
              <w:right w:w="80"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 xml:space="preserve">Marion Gallagher         </w:t>
            </w:r>
          </w:p>
        </w:tc>
        <w:tc>
          <w:tcPr>
            <w:tcW w:w="1814" w:type="dxa"/>
            <w:tcBorders>
              <w:top w:val="single" w:sz="4" w:space="0" w:color="009DE0"/>
              <w:left w:val="single" w:sz="4" w:space="0" w:color="009DE0"/>
              <w:bottom w:val="single" w:sz="4" w:space="0" w:color="009DE0"/>
              <w:right w:val="single" w:sz="4" w:space="0" w:color="009DE0"/>
            </w:tcBorders>
            <w:shd w:fill="008AC9" w:val="clear"/>
            <w:tcMar>
              <w:left w:w="80" w:type="dxa"/>
              <w:right w:w="80"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086-1736421</w:t>
            </w:r>
          </w:p>
        </w:tc>
        <w:tc>
          <w:tcPr>
            <w:tcW w:w="2381" w:type="dxa"/>
            <w:tcBorders>
              <w:top w:val="single" w:sz="4" w:space="0" w:color="009DE0"/>
              <w:left w:val="single" w:sz="4" w:space="0" w:color="009DE0"/>
              <w:bottom w:val="single" w:sz="4" w:space="0" w:color="009DE0"/>
              <w:right w:val="single" w:sz="4" w:space="0" w:color="009DE0"/>
            </w:tcBorders>
            <w:shd w:fill="008AC9" w:val="clear"/>
            <w:tcMar>
              <w:left w:w="80" w:type="dxa"/>
              <w:right w:w="80"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Advocate</w:t>
            </w:r>
          </w:p>
        </w:tc>
        <w:tc>
          <w:tcPr>
            <w:tcW w:w="3458" w:type="dxa"/>
            <w:tcBorders>
              <w:top w:val="single" w:sz="4" w:space="0" w:color="009DE0"/>
              <w:left w:val="single" w:sz="4" w:space="0" w:color="009DE0"/>
              <w:bottom w:val="single" w:sz="4" w:space="0" w:color="009DE0"/>
              <w:right w:val="single" w:sz="6" w:space="0" w:color="009DE0"/>
            </w:tcBorders>
            <w:shd w:fill="008AC9" w:val="clear"/>
            <w:tcMar>
              <w:left w:w="80" w:type="dxa"/>
              <w:right w:w="80"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Donegal</w:t>
            </w:r>
          </w:p>
        </w:tc>
      </w:tr>
      <w:tr>
        <w:trPr>
          <w:trHeight w:val="60" w:hRule="atLeast"/>
        </w:trPr>
        <w:tc>
          <w:tcPr>
            <w:tcW w:w="2835" w:type="dxa"/>
            <w:tcBorders>
              <w:top w:val="single" w:sz="4" w:space="0" w:color="009DE0"/>
              <w:left w:val="single" w:sz="6" w:space="0" w:color="009DE0"/>
              <w:bottom w:val="single" w:sz="4" w:space="0" w:color="009DE0"/>
              <w:right w:val="single" w:sz="4" w:space="0" w:color="009DE0"/>
            </w:tcBorders>
            <w:shd w:fill="008AC9" w:val="clear"/>
            <w:tcMar>
              <w:right w:w="80"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 xml:space="preserve">Martina Kilgallon          </w:t>
            </w:r>
          </w:p>
        </w:tc>
        <w:tc>
          <w:tcPr>
            <w:tcW w:w="1814" w:type="dxa"/>
            <w:tcBorders>
              <w:top w:val="single" w:sz="4" w:space="0" w:color="009DE0"/>
              <w:left w:val="single" w:sz="4" w:space="0" w:color="009DE0"/>
              <w:bottom w:val="single" w:sz="4" w:space="0" w:color="009DE0"/>
              <w:right w:val="single" w:sz="4" w:space="0" w:color="009DE0"/>
            </w:tcBorders>
            <w:shd w:fill="008AC9" w:val="clear"/>
            <w:tcMar>
              <w:left w:w="80" w:type="dxa"/>
              <w:right w:w="80"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087 9980152</w:t>
            </w:r>
          </w:p>
        </w:tc>
        <w:tc>
          <w:tcPr>
            <w:tcW w:w="2381" w:type="dxa"/>
            <w:tcBorders>
              <w:top w:val="single" w:sz="4" w:space="0" w:color="009DE0"/>
              <w:left w:val="single" w:sz="4" w:space="0" w:color="009DE0"/>
              <w:bottom w:val="single" w:sz="4" w:space="0" w:color="009DE0"/>
              <w:right w:val="single" w:sz="4" w:space="0" w:color="009DE0"/>
            </w:tcBorders>
            <w:shd w:fill="008AC9" w:val="clear"/>
            <w:tcMar>
              <w:left w:w="80" w:type="dxa"/>
              <w:right w:w="80"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Advocate</w:t>
            </w:r>
          </w:p>
        </w:tc>
        <w:tc>
          <w:tcPr>
            <w:tcW w:w="3458" w:type="dxa"/>
            <w:tcBorders>
              <w:top w:val="single" w:sz="4" w:space="0" w:color="009DE0"/>
              <w:left w:val="single" w:sz="4" w:space="0" w:color="009DE0"/>
              <w:bottom w:val="single" w:sz="4" w:space="0" w:color="009DE0"/>
              <w:right w:val="single" w:sz="6" w:space="0" w:color="009DE0"/>
            </w:tcBorders>
            <w:shd w:fill="008AC9" w:val="clear"/>
            <w:tcMar>
              <w:left w:w="80" w:type="dxa"/>
              <w:right w:w="80"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Sligo</w:t>
            </w:r>
          </w:p>
        </w:tc>
      </w:tr>
      <w:tr>
        <w:trPr>
          <w:trHeight w:val="60" w:hRule="atLeast"/>
        </w:trPr>
        <w:tc>
          <w:tcPr>
            <w:tcW w:w="2835" w:type="dxa"/>
            <w:tcBorders>
              <w:top w:val="single" w:sz="4" w:space="0" w:color="009DE0"/>
              <w:left w:val="single" w:sz="6" w:space="0" w:color="009DE0"/>
              <w:bottom w:val="single" w:sz="4" w:space="0" w:color="009DE0"/>
              <w:right w:val="single" w:sz="4" w:space="0" w:color="009DE0"/>
            </w:tcBorders>
            <w:shd w:fill="008AC9" w:val="clear"/>
            <w:tcMar>
              <w:right w:w="80"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 xml:space="preserve">Rebecca Leavy            </w:t>
            </w:r>
          </w:p>
        </w:tc>
        <w:tc>
          <w:tcPr>
            <w:tcW w:w="1814" w:type="dxa"/>
            <w:tcBorders>
              <w:top w:val="single" w:sz="4" w:space="0" w:color="009DE0"/>
              <w:left w:val="single" w:sz="4" w:space="0" w:color="009DE0"/>
              <w:bottom w:val="single" w:sz="4" w:space="0" w:color="009DE0"/>
              <w:right w:val="single" w:sz="4" w:space="0" w:color="009DE0"/>
            </w:tcBorders>
            <w:shd w:fill="008AC9" w:val="clear"/>
            <w:tcMar>
              <w:left w:w="80" w:type="dxa"/>
              <w:right w:w="80"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087 0641163</w:t>
            </w:r>
          </w:p>
        </w:tc>
        <w:tc>
          <w:tcPr>
            <w:tcW w:w="2381" w:type="dxa"/>
            <w:tcBorders>
              <w:top w:val="single" w:sz="4" w:space="0" w:color="009DE0"/>
              <w:left w:val="single" w:sz="4" w:space="0" w:color="009DE0"/>
              <w:bottom w:val="single" w:sz="4" w:space="0" w:color="009DE0"/>
              <w:right w:val="single" w:sz="4" w:space="0" w:color="009DE0"/>
            </w:tcBorders>
            <w:shd w:fill="008AC9" w:val="clear"/>
            <w:tcMar>
              <w:left w:w="80" w:type="dxa"/>
              <w:right w:w="80"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Advocate</w:t>
            </w:r>
          </w:p>
        </w:tc>
        <w:tc>
          <w:tcPr>
            <w:tcW w:w="3458" w:type="dxa"/>
            <w:tcBorders>
              <w:top w:val="single" w:sz="4" w:space="0" w:color="009DE0"/>
              <w:left w:val="single" w:sz="4" w:space="0" w:color="009DE0"/>
              <w:bottom w:val="single" w:sz="4" w:space="0" w:color="009DE0"/>
              <w:right w:val="single" w:sz="6" w:space="0" w:color="009DE0"/>
            </w:tcBorders>
            <w:shd w:fill="008AC9" w:val="clear"/>
            <w:tcMar>
              <w:left w:w="80" w:type="dxa"/>
              <w:right w:w="80"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Galway</w:t>
            </w:r>
          </w:p>
        </w:tc>
      </w:tr>
      <w:tr>
        <w:trPr>
          <w:trHeight w:val="60" w:hRule="atLeast"/>
        </w:trPr>
        <w:tc>
          <w:tcPr>
            <w:tcW w:w="2835" w:type="dxa"/>
            <w:tcBorders>
              <w:top w:val="single" w:sz="4" w:space="0" w:color="009DE0"/>
              <w:left w:val="single" w:sz="6" w:space="0" w:color="009DE0"/>
              <w:bottom w:val="single" w:sz="4" w:space="0" w:color="009DE0"/>
              <w:right w:val="single" w:sz="4" w:space="0" w:color="009DE0"/>
            </w:tcBorders>
            <w:shd w:fill="008AC9" w:val="clear"/>
            <w:tcMar>
              <w:right w:w="80"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 xml:space="preserve">Elaine Morris                </w:t>
            </w:r>
          </w:p>
        </w:tc>
        <w:tc>
          <w:tcPr>
            <w:tcW w:w="1814" w:type="dxa"/>
            <w:tcBorders>
              <w:top w:val="single" w:sz="4" w:space="0" w:color="009DE0"/>
              <w:left w:val="single" w:sz="4" w:space="0" w:color="009DE0"/>
              <w:bottom w:val="single" w:sz="4" w:space="0" w:color="009DE0"/>
              <w:right w:val="single" w:sz="4" w:space="0" w:color="009DE0"/>
            </w:tcBorders>
            <w:shd w:fill="008AC9" w:val="clear"/>
            <w:tcMar>
              <w:left w:w="80" w:type="dxa"/>
              <w:right w:w="80"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087 0529111</w:t>
            </w:r>
          </w:p>
        </w:tc>
        <w:tc>
          <w:tcPr>
            <w:tcW w:w="2381" w:type="dxa"/>
            <w:tcBorders>
              <w:top w:val="single" w:sz="4" w:space="0" w:color="009DE0"/>
              <w:left w:val="single" w:sz="4" w:space="0" w:color="009DE0"/>
              <w:bottom w:val="single" w:sz="4" w:space="0" w:color="009DE0"/>
              <w:right w:val="single" w:sz="4" w:space="0" w:color="009DE0"/>
            </w:tcBorders>
            <w:shd w:fill="008AC9" w:val="clear"/>
            <w:tcMar>
              <w:left w:w="80" w:type="dxa"/>
              <w:right w:w="80"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Advocate</w:t>
            </w:r>
          </w:p>
        </w:tc>
        <w:tc>
          <w:tcPr>
            <w:tcW w:w="3458" w:type="dxa"/>
            <w:tcBorders>
              <w:top w:val="single" w:sz="4" w:space="0" w:color="009DE0"/>
              <w:left w:val="single" w:sz="4" w:space="0" w:color="009DE0"/>
              <w:bottom w:val="single" w:sz="4" w:space="0" w:color="009DE0"/>
              <w:right w:val="single" w:sz="6" w:space="0" w:color="009DE0"/>
            </w:tcBorders>
            <w:shd w:fill="008AC9" w:val="clear"/>
            <w:tcMar>
              <w:left w:w="80" w:type="dxa"/>
              <w:right w:w="80"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Leitrim</w:t>
            </w:r>
          </w:p>
        </w:tc>
      </w:tr>
      <w:tr>
        <w:trPr>
          <w:trHeight w:val="60" w:hRule="atLeast"/>
        </w:trPr>
        <w:tc>
          <w:tcPr>
            <w:tcW w:w="2835" w:type="dxa"/>
            <w:tcBorders>
              <w:top w:val="single" w:sz="4" w:space="0" w:color="009DE0"/>
              <w:left w:val="single" w:sz="6" w:space="0" w:color="009DE0"/>
              <w:bottom w:val="single" w:sz="4" w:space="0" w:color="009DE0"/>
              <w:right w:val="single" w:sz="4" w:space="0" w:color="009DE0"/>
            </w:tcBorders>
            <w:shd w:fill="008AC9" w:val="clear"/>
            <w:tcMar>
              <w:right w:w="80" w:type="dxa"/>
            </w:tcMar>
          </w:tcPr>
          <w:p>
            <w:pPr>
              <w:pStyle w:val="Normal"/>
              <w:widowControl w:val="false"/>
              <w:suppressAutoHyphens w:val="true"/>
              <w:autoSpaceDE w:val="false"/>
              <w:spacing w:lineRule="atLeast" w:line="280" w:before="0" w:after="260"/>
              <w:textAlignment w:val="center"/>
              <w:rPr>
                <w:rFonts w:ascii="Bliss-Light" w:hAnsi="Bliss-Light" w:cs="Bliss-Light"/>
                <w:color w:val="000000"/>
                <w:szCs w:val="24"/>
                <w:lang w:val="en-US"/>
              </w:rPr>
            </w:pPr>
            <w:r>
              <w:rPr>
                <w:rFonts w:cs="Bliss-Light" w:ascii="Bliss-Light" w:hAnsi="Bliss-Light"/>
                <w:color w:val="000000"/>
                <w:spacing w:val="4"/>
                <w:szCs w:val="24"/>
                <w:lang w:val="en-US"/>
              </w:rPr>
              <w:t>Lisa Mulvey</w:t>
            </w:r>
          </w:p>
        </w:tc>
        <w:tc>
          <w:tcPr>
            <w:tcW w:w="1814" w:type="dxa"/>
            <w:tcBorders>
              <w:top w:val="single" w:sz="4" w:space="0" w:color="009DE0"/>
              <w:left w:val="single" w:sz="4" w:space="0" w:color="009DE0"/>
              <w:bottom w:val="single" w:sz="4" w:space="0" w:color="009DE0"/>
              <w:right w:val="single" w:sz="4" w:space="0" w:color="009DE0"/>
            </w:tcBorders>
            <w:shd w:fill="008AC9" w:val="clear"/>
            <w:tcMar>
              <w:left w:w="80" w:type="dxa"/>
              <w:right w:w="80"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086 7707096</w:t>
            </w:r>
          </w:p>
        </w:tc>
        <w:tc>
          <w:tcPr>
            <w:tcW w:w="2381" w:type="dxa"/>
            <w:tcBorders>
              <w:top w:val="single" w:sz="4" w:space="0" w:color="009DE0"/>
              <w:left w:val="single" w:sz="4" w:space="0" w:color="009DE0"/>
              <w:bottom w:val="single" w:sz="4" w:space="0" w:color="009DE0"/>
              <w:right w:val="single" w:sz="4" w:space="0" w:color="009DE0"/>
            </w:tcBorders>
            <w:shd w:fill="008AC9" w:val="clear"/>
            <w:tcMar>
              <w:left w:w="80" w:type="dxa"/>
              <w:right w:w="80" w:type="dxa"/>
            </w:tcMar>
          </w:tcPr>
          <w:p>
            <w:pPr>
              <w:pStyle w:val="Normal"/>
              <w:widowControl w:val="false"/>
              <w:suppressAutoHyphens w:val="true"/>
              <w:autoSpaceDE w:val="false"/>
              <w:spacing w:lineRule="atLeast" w:line="280" w:before="0" w:after="260"/>
              <w:textAlignment w:val="center"/>
              <w:rPr>
                <w:rFonts w:ascii="Bliss-Light" w:hAnsi="Bliss-Light" w:cs="Bliss-Light"/>
                <w:color w:val="000000"/>
                <w:szCs w:val="24"/>
                <w:lang w:val="en-US"/>
              </w:rPr>
            </w:pPr>
            <w:r>
              <w:rPr>
                <w:rFonts w:cs="Bliss-Light" w:ascii="Bliss-Light" w:hAnsi="Bliss-Light"/>
                <w:color w:val="000000"/>
                <w:spacing w:val="4"/>
                <w:szCs w:val="24"/>
                <w:lang w:val="en-US"/>
              </w:rPr>
              <w:t>Administrator</w:t>
            </w:r>
          </w:p>
        </w:tc>
        <w:tc>
          <w:tcPr>
            <w:tcW w:w="3458" w:type="dxa"/>
            <w:tcBorders>
              <w:top w:val="single" w:sz="4" w:space="0" w:color="009DE0"/>
              <w:left w:val="single" w:sz="4" w:space="0" w:color="009DE0"/>
              <w:bottom w:val="single" w:sz="4" w:space="0" w:color="009DE0"/>
              <w:right w:val="single" w:sz="6" w:space="0" w:color="009DE0"/>
            </w:tcBorders>
            <w:shd w:fill="008AC9" w:val="clear"/>
            <w:tcMar>
              <w:left w:w="80" w:type="dxa"/>
              <w:right w:w="80" w:type="dxa"/>
            </w:tcMar>
          </w:tcPr>
          <w:p>
            <w:pPr>
              <w:pStyle w:val="Normal"/>
              <w:widowControl w:val="false"/>
              <w:suppressAutoHyphens w:val="true"/>
              <w:autoSpaceDE w:val="false"/>
              <w:spacing w:lineRule="atLeast" w:line="280" w:before="0" w:after="113"/>
              <w:textAlignment w:val="center"/>
              <w:rPr>
                <w:rFonts w:ascii="Bliss-Light" w:hAnsi="Bliss-Light" w:cs="Bliss-Light"/>
                <w:color w:val="000000"/>
                <w:szCs w:val="24"/>
                <w:lang w:val="en-US"/>
              </w:rPr>
            </w:pPr>
            <w:r>
              <w:rPr>
                <w:rFonts w:cs="Bliss-Light" w:ascii="Bliss-Light" w:hAnsi="Bliss-Light"/>
                <w:color w:val="000000"/>
                <w:spacing w:val="4"/>
                <w:szCs w:val="24"/>
                <w:lang w:val="en-US"/>
              </w:rPr>
              <w:t>Leitrim</w:t>
            </w:r>
          </w:p>
        </w:tc>
      </w:tr>
    </w:tbl>
    <w:p>
      <w:pPr>
        <w:pStyle w:val="0Body"/>
        <w:rPr>
          <w:outline/>
        </w:rPr>
      </w:pPr>
      <w:r>
        <w:rPr>
          <w:outline/>
        </w:rPr>
      </w:r>
      <w:r>
        <w:br w:type="page"/>
      </w:r>
    </w:p>
    <w:p>
      <w:pPr>
        <w:pStyle w:val="0Body"/>
        <w:rPr>
          <w:outline/>
        </w:rPr>
      </w:pPr>
      <w:r>
        <w:rPr>
          <w:outline/>
        </w:rPr>
      </w:r>
    </w:p>
    <w:p>
      <w:pPr>
        <w:pStyle w:val="Normal"/>
        <w:rPr>
          <w:rFonts w:ascii="Arial" w:hAnsi="Arial" w:cs="Arial"/>
          <w:b/>
          <w:b/>
          <w:sz w:val="28"/>
        </w:rPr>
      </w:pPr>
      <w:r>
        <w:rPr>
          <w:rFonts w:cs="Arial" w:ascii="Arial" w:hAnsi="Arial"/>
          <w:b/>
          <w:sz w:val="28"/>
        </w:rPr>
        <w:t>New website to provide assistance with HSE complaints</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Healthcomplaints.ie  has been developed for people who use health and social care services in Ireland, as well as for their families, care-givers and advoca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not always easy to complain and the process can lead to a need for information, advice and advocacy. Information has improved enormously; most health and social services websites now advert to customer rights in services and what grievances can be the subject of formal complaint. But formal mechanisms – though necessary for natural justice – do by their nature disadvantage those unused to them, particularly those who may be ill, disoriented or need to absorb a lot of medical information. Some complaint systems are so demanding (in terms of the forms and documentation they require) that they effectively deter people from complaining. The process should be as straightforward as possible with information readily available – as on the new website, healthcomplaints.ie. “Advocacy can empower people to make their own complaints, it can help them prepare a case, give an independent view on their chances of success, and in some cases it can take the complaint on their behalf” said Sylda Langford, chairperson of CIB, speaking at the launch of healthcomplaints.ie. Your local CIS or the Irish Patients Association may be able to help you, if you wish to make a complaint.</w:t>
      </w:r>
    </w:p>
    <w:p>
      <w:pPr>
        <w:pStyle w:val="0Body"/>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Challenging Times: Ensuring values support ordinary lives.</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 xml:space="preserve">The National Federation of Voluntary Bodies held a seminar in Maynooth in June: It looked at new ways of configuring services for people with disabilities in a time of change and sketched out a flexible provision landscape very different from the past. There was a wide range of speakers and John O’Brien provided the inspirational focus of the day reminding us that funding constraints did not limit ideals of justice and focusing on good leadershi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 quoted Mary Oliver:</w:t>
      </w:r>
    </w:p>
    <w:p>
      <w:pPr>
        <w:pStyle w:val="Normal"/>
        <w:rPr>
          <w:rFonts w:ascii="Arial" w:hAnsi="Arial" w:cs="Arial"/>
        </w:rPr>
      </w:pPr>
      <w:r>
        <w:rPr>
          <w:rFonts w:cs="Arial" w:ascii="Arial" w:hAnsi="Arial"/>
        </w:rPr>
      </w:r>
    </w:p>
    <w:p>
      <w:pPr>
        <w:pStyle w:val="Normal"/>
        <w:rPr/>
      </w:pPr>
      <w:r>
        <w:rPr>
          <w:rFonts w:cs="Arial" w:ascii="Arial" w:hAnsi="Arial"/>
          <w:i/>
        </w:rPr>
        <w:t>“</w:t>
      </w:r>
      <w:r>
        <w:rPr>
          <w:rFonts w:cs="Arial" w:ascii="Arial" w:hAnsi="Arial"/>
          <w:i/>
        </w:rPr>
        <w:t xml:space="preserve">There are things you can’t reach </w:t>
      </w:r>
      <w:r>
        <w:rPr>
          <w:i/>
        </w:rPr>
        <w:br/>
      </w:r>
      <w:r>
        <w:rPr>
          <w:rFonts w:cs="Arial" w:ascii="Arial" w:hAnsi="Arial"/>
          <w:i/>
        </w:rPr>
        <w:t xml:space="preserve">But you can reach out to them, </w:t>
      </w:r>
      <w:r>
        <w:rPr>
          <w:i/>
        </w:rPr>
        <w:br/>
      </w:r>
      <w:r>
        <w:rPr>
          <w:rFonts w:cs="Arial" w:ascii="Arial" w:hAnsi="Arial"/>
          <w:i/>
        </w:rPr>
        <w:t>and all day long.”</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Realising the vision of individualised supports means dealing with risk, uncertainty and loss. Leadership demands the ability to observe, interpret, and intervene in emotionally charged situations &amp; mobilize people with different interests. Changes are called for, not just in the </w:t>
      </w:r>
    </w:p>
    <w:p>
      <w:pPr>
        <w:pStyle w:val="Normal"/>
        <w:rPr>
          <w:rFonts w:ascii="Arial" w:hAnsi="Arial" w:cs="Arial"/>
        </w:rPr>
      </w:pPr>
      <w:r>
        <w:rPr>
          <w:rFonts w:cs="Arial" w:ascii="Arial" w:hAnsi="Arial"/>
        </w:rPr>
        <w:t>organisation but in oursel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ohn O’Brien reminded organisations of the advantages of being small with a wonderful drawing of ships and boats in an estua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was good to see an event that quoted partnership as an ideal having so many partnered presentations.</w:t>
      </w:r>
      <w:r>
        <w:br w:type="page"/>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 xml:space="preserve">Time to Move on from Congregated Settings </w:t>
      </w:r>
    </w:p>
    <w:p>
      <w:pPr>
        <w:pStyle w:val="0Body"/>
        <w:rPr>
          <w:rFonts w:ascii="Arial" w:hAnsi="Arial" w:cs="Arial"/>
          <w:b/>
          <w:b/>
          <w:outline/>
          <w:sz w:val="28"/>
        </w:rPr>
      </w:pPr>
      <w:r>
        <w:rPr>
          <w:rFonts w:cs="Arial" w:ascii="Arial" w:hAnsi="Arial"/>
          <w:b/>
          <w:outline/>
          <w:sz w:val="28"/>
        </w:rPr>
      </w:r>
    </w:p>
    <w:p>
      <w:pPr>
        <w:pStyle w:val="0Body"/>
        <w:spacing w:before="0" w:after="113"/>
        <w:rPr>
          <w:rFonts w:ascii="Arial" w:hAnsi="Arial" w:cs="Arial"/>
          <w:b/>
          <w:b/>
          <w:spacing w:val="4"/>
        </w:rPr>
      </w:pPr>
      <w:r>
        <w:rPr>
          <w:rFonts w:cs="Arial" w:ascii="Arial" w:hAnsi="Arial"/>
          <w:b/>
          <w:spacing w:val="4"/>
        </w:rPr>
        <w:t xml:space="preserve">A Strategy for Community Inclusion (2011) </w:t>
      </w:r>
    </w:p>
    <w:p>
      <w:pPr>
        <w:pStyle w:val="0Body"/>
        <w:spacing w:before="0" w:after="259"/>
        <w:rPr>
          <w:rFonts w:ascii="Arial" w:hAnsi="Arial" w:cs="Arial"/>
          <w:spacing w:val="4"/>
        </w:rPr>
      </w:pPr>
      <w:r>
        <w:rPr>
          <w:rFonts w:cs="Arial" w:ascii="Arial" w:hAnsi="Arial"/>
          <w:spacing w:val="4"/>
        </w:rPr>
        <w:t>This report was commissioned by the HSE in 2007 from a working group chaired by Christy Lynch. As expected it recommends an end to congregated settings - the closure of 72 institutions, which accommodate more than 4,000 people with disabilities at a cost of about Ä500 million each year. These people are still isolated; their living conditions are usually institutional with a lack of basic privacy and dignity. Most have multiple disabilities and complex needs.</w:t>
      </w:r>
    </w:p>
    <w:p>
      <w:pPr>
        <w:pStyle w:val="0Body"/>
        <w:spacing w:before="0" w:after="259"/>
        <w:rPr>
          <w:rFonts w:ascii="Arial" w:hAnsi="Arial" w:cs="Arial"/>
          <w:spacing w:val="4"/>
        </w:rPr>
      </w:pPr>
      <w:r>
        <w:rPr>
          <w:rFonts w:cs="Arial" w:ascii="Arial" w:hAnsi="Arial"/>
          <w:spacing w:val="4"/>
        </w:rPr>
        <w:t xml:space="preserve">The report acknowledges the efforts of service-providers to change things but hones in on a core group of people …. ”who have no access to the options, choices, dignity and independence that most people take for granted in their lives”. In the words of one participant who moved just before joining the working group: </w:t>
      </w:r>
    </w:p>
    <w:p>
      <w:pPr>
        <w:pStyle w:val="0Body"/>
        <w:spacing w:before="0" w:after="259"/>
        <w:rPr>
          <w:rFonts w:ascii="Arial" w:hAnsi="Arial" w:cs="Arial"/>
          <w:i/>
          <w:i/>
          <w:spacing w:val="4"/>
        </w:rPr>
      </w:pPr>
      <w:r>
        <w:rPr>
          <w:rFonts w:cs="Arial" w:ascii="Arial" w:hAnsi="Arial"/>
          <w:i/>
          <w:spacing w:val="4"/>
        </w:rPr>
        <w:t>“</w:t>
      </w:r>
      <w:r>
        <w:rPr>
          <w:rFonts w:cs="Arial" w:ascii="Arial" w:hAnsi="Arial"/>
          <w:i/>
          <w:spacing w:val="4"/>
        </w:rPr>
        <w:t>My dream was to have my own place and I got … my own apartment in July 07. It was the best thing that has happened to me.”</w:t>
      </w:r>
    </w:p>
    <w:p>
      <w:pPr>
        <w:pStyle w:val="0Body"/>
        <w:spacing w:before="0" w:after="259"/>
        <w:rPr>
          <w:rFonts w:ascii="Arial" w:hAnsi="Arial" w:cs="Arial"/>
          <w:spacing w:val="4"/>
        </w:rPr>
      </w:pPr>
      <w:r>
        <w:rPr>
          <w:rFonts w:cs="Arial" w:ascii="Arial" w:hAnsi="Arial"/>
          <w:spacing w:val="4"/>
        </w:rPr>
        <w:t xml:space="preserve">The Working Group proposes a model of support in the community where people will move to dispersed housing (mainly provided by local authorities) in ordinary communities. They will access mainstream community health and social services, such as GPs, home help, public health nursing services and primary care teams in the same way as other citizens.  </w:t>
      </w:r>
    </w:p>
    <w:p>
      <w:pPr>
        <w:pStyle w:val="0Body"/>
        <w:spacing w:before="0" w:after="259"/>
        <w:rPr>
          <w:rFonts w:ascii="Arial" w:hAnsi="Arial" w:cs="Arial"/>
          <w:spacing w:val="4"/>
        </w:rPr>
      </w:pPr>
      <w:r>
        <w:rPr>
          <w:rFonts w:cs="Arial" w:ascii="Arial" w:hAnsi="Arial"/>
          <w:spacing w:val="4"/>
        </w:rPr>
        <w:t>The report acknowledges the challenges involved in making the recommendations a reality. It makes explicit the need for advocacy to support people to understand the process and to have as much choice in the move as possible. NAS advocates will be ready.</w:t>
      </w:r>
    </w:p>
    <w:p>
      <w:pPr>
        <w:pStyle w:val="0Body"/>
        <w:rPr>
          <w:rFonts w:ascii="Arial" w:hAnsi="Arial" w:cs="Arial"/>
          <w:spacing w:val="4"/>
        </w:rPr>
      </w:pPr>
      <w:r>
        <w:rPr>
          <w:rFonts w:cs="Arial" w:ascii="Arial" w:hAnsi="Arial"/>
          <w:spacing w:val="4"/>
        </w:rPr>
        <w:t xml:space="preserve">The full report is available at: </w:t>
      </w:r>
      <w:hyperlink r:id="rId2">
        <w:r>
          <w:rPr>
            <w:rStyle w:val="InternetLink"/>
            <w:rFonts w:cs="Arial" w:ascii="Arial" w:hAnsi="Arial"/>
            <w:spacing w:val="4"/>
          </w:rPr>
          <w:t>www.hse.ie</w:t>
        </w:r>
      </w:hyperlink>
      <w:r>
        <w:br w:type="page"/>
      </w:r>
    </w:p>
    <w:p>
      <w:pPr>
        <w:pStyle w:val="0Body"/>
        <w:rPr>
          <w:rFonts w:ascii="Arial" w:hAnsi="Arial" w:cs="Arial"/>
          <w:spacing w:val="4"/>
        </w:rPr>
      </w:pPr>
      <w:r>
        <w:rPr>
          <w:rFonts w:cs="Arial" w:ascii="Arial" w:hAnsi="Arial"/>
          <w:spacing w:val="4"/>
        </w:rPr>
      </w:r>
    </w:p>
    <w:p>
      <w:pPr>
        <w:pStyle w:val="Normal"/>
        <w:rPr>
          <w:rFonts w:ascii="Arial" w:hAnsi="Arial" w:cs="Arial"/>
          <w:b/>
          <w:b/>
          <w:sz w:val="28"/>
        </w:rPr>
      </w:pPr>
      <w:r>
        <w:rPr>
          <w:rFonts w:cs="Arial" w:ascii="Arial" w:hAnsi="Arial"/>
          <w:b/>
          <w:sz w:val="28"/>
        </w:rPr>
        <w:t>UK Mental Capacity Act 2005</w:t>
      </w:r>
    </w:p>
    <w:p>
      <w:pPr>
        <w:pStyle w:val="0Body"/>
        <w:spacing w:before="0" w:after="227"/>
        <w:rPr>
          <w:rFonts w:ascii="Arial" w:hAnsi="Arial" w:cs="Arial"/>
          <w:b/>
          <w:b/>
          <w:outline/>
          <w:sz w:val="28"/>
        </w:rPr>
      </w:pPr>
      <w:r>
        <w:rPr>
          <w:rFonts w:cs="Arial" w:ascii="Arial" w:hAnsi="Arial"/>
          <w:b/>
          <w:outline/>
          <w:sz w:val="28"/>
        </w:rPr>
      </w:r>
    </w:p>
    <w:p>
      <w:pPr>
        <w:pStyle w:val="0Body"/>
        <w:spacing w:before="0" w:after="227"/>
        <w:rPr>
          <w:rFonts w:ascii="Arial" w:hAnsi="Arial" w:cs="Arial"/>
          <w:i/>
          <w:i/>
          <w:spacing w:val="-4"/>
        </w:rPr>
      </w:pPr>
      <w:r>
        <w:rPr>
          <w:rFonts w:cs="Arial" w:ascii="Arial" w:hAnsi="Arial"/>
          <w:i/>
          <w:spacing w:val="-4"/>
        </w:rPr>
        <w:t xml:space="preserve">As Mental Capacity legislation is again under consideration by the Irish Government, it may be timely to look at the British Mental Capacity Act </w:t>
      </w:r>
    </w:p>
    <w:p>
      <w:pPr>
        <w:pStyle w:val="0Body"/>
        <w:spacing w:before="0" w:after="252"/>
        <w:rPr>
          <w:rFonts w:ascii="Arial" w:hAnsi="Arial" w:cs="Arial"/>
          <w:spacing w:val="-4"/>
        </w:rPr>
      </w:pPr>
      <w:r>
        <w:rPr>
          <w:rFonts w:cs="Arial" w:ascii="Arial" w:hAnsi="Arial"/>
          <w:spacing w:val="-4"/>
        </w:rPr>
        <w:t>The UK Act covers a wide range of decisions made, or actions taken, on behalf of people who may lack capacity to make specific decisions for themselves. These can be decisions about day-to-day matters – like what to wear, or what to buy– or decisions about major life-changing events, such as whether the person should move into a care home or undergo a major surgical operation. It states that some decisions – mainly concerning marriage, divorce and family relationships cannot be taken by someone else, though action may be taken to protect a vulnerable person from abuse or exploitation.</w:t>
      </w:r>
    </w:p>
    <w:p>
      <w:pPr>
        <w:pStyle w:val="0Body"/>
        <w:spacing w:before="0" w:after="113"/>
        <w:rPr>
          <w:rFonts w:ascii="Arial" w:hAnsi="Arial" w:cs="Arial"/>
          <w:spacing w:val="-4"/>
        </w:rPr>
      </w:pPr>
      <w:r>
        <w:rPr>
          <w:rFonts w:cs="Arial" w:ascii="Arial" w:hAnsi="Arial"/>
          <w:spacing w:val="-4"/>
        </w:rPr>
        <w:t>The five statutory principles underlying the Act are:</w:t>
      </w:r>
    </w:p>
    <w:p>
      <w:pPr>
        <w:pStyle w:val="0Body"/>
        <w:tabs>
          <w:tab w:val="clear" w:pos="720"/>
          <w:tab w:val="left" w:pos="283" w:leader="none"/>
        </w:tabs>
        <w:spacing w:before="0" w:after="113"/>
        <w:rPr/>
      </w:pPr>
      <w:r>
        <w:rPr>
          <w:rFonts w:cs="Arial" w:ascii="Arial" w:hAnsi="Arial"/>
          <w:spacing w:val="-4"/>
        </w:rPr>
        <w:t xml:space="preserve">1. </w:t>
        <w:tab/>
      </w:r>
      <w:r>
        <w:rPr>
          <w:spacing w:val="-4"/>
        </w:rPr>
        <w:br/>
      </w:r>
      <w:r>
        <w:rPr>
          <w:rFonts w:cs="Arial" w:ascii="Arial" w:hAnsi="Arial"/>
          <w:spacing w:val="-4"/>
        </w:rPr>
        <w:t>A person must be assumed to have capacity unless it is established that they lack capacity.</w:t>
      </w:r>
    </w:p>
    <w:p>
      <w:pPr>
        <w:pStyle w:val="0Body"/>
        <w:tabs>
          <w:tab w:val="clear" w:pos="720"/>
          <w:tab w:val="left" w:pos="283" w:leader="none"/>
        </w:tabs>
        <w:spacing w:before="0" w:after="113"/>
        <w:rPr>
          <w:rFonts w:ascii="Arial" w:hAnsi="Arial" w:cs="Arial"/>
          <w:spacing w:val="-4"/>
        </w:rPr>
      </w:pPr>
      <w:r>
        <w:rPr>
          <w:rFonts w:cs="Arial" w:ascii="Arial" w:hAnsi="Arial"/>
          <w:spacing w:val="-4"/>
        </w:rPr>
      </w:r>
    </w:p>
    <w:p>
      <w:pPr>
        <w:pStyle w:val="0Body"/>
        <w:tabs>
          <w:tab w:val="clear" w:pos="720"/>
          <w:tab w:val="left" w:pos="283" w:leader="none"/>
        </w:tabs>
        <w:spacing w:before="0" w:after="113"/>
        <w:rPr/>
      </w:pPr>
      <w:r>
        <w:rPr>
          <w:rFonts w:cs="Arial" w:ascii="Arial" w:hAnsi="Arial"/>
          <w:spacing w:val="-4"/>
        </w:rPr>
        <w:t xml:space="preserve">2. </w:t>
        <w:tab/>
      </w:r>
      <w:r>
        <w:rPr>
          <w:spacing w:val="-4"/>
        </w:rPr>
        <w:br/>
      </w:r>
      <w:r>
        <w:rPr>
          <w:rFonts w:cs="Arial" w:ascii="Arial" w:hAnsi="Arial"/>
          <w:spacing w:val="-4"/>
        </w:rPr>
        <w:t>A person is not to be treated as unable to make a decision unless all practicable steps to help him to do so have been taken without success.</w:t>
      </w:r>
    </w:p>
    <w:p>
      <w:pPr>
        <w:pStyle w:val="0Body"/>
        <w:tabs>
          <w:tab w:val="clear" w:pos="720"/>
          <w:tab w:val="left" w:pos="283" w:leader="none"/>
        </w:tabs>
        <w:spacing w:before="0" w:after="113"/>
        <w:rPr>
          <w:rFonts w:ascii="Arial" w:hAnsi="Arial" w:cs="Arial"/>
          <w:spacing w:val="-4"/>
        </w:rPr>
      </w:pPr>
      <w:r>
        <w:rPr>
          <w:rFonts w:cs="Arial" w:ascii="Arial" w:hAnsi="Arial"/>
          <w:spacing w:val="-4"/>
        </w:rPr>
      </w:r>
    </w:p>
    <w:p>
      <w:pPr>
        <w:pStyle w:val="0Body"/>
        <w:tabs>
          <w:tab w:val="clear" w:pos="720"/>
          <w:tab w:val="left" w:pos="283" w:leader="none"/>
        </w:tabs>
        <w:spacing w:before="0" w:after="113"/>
        <w:rPr/>
      </w:pPr>
      <w:r>
        <w:rPr>
          <w:rFonts w:cs="Arial" w:ascii="Arial" w:hAnsi="Arial"/>
          <w:spacing w:val="-4"/>
        </w:rPr>
        <w:t xml:space="preserve">3. </w:t>
        <w:tab/>
      </w:r>
      <w:r>
        <w:rPr>
          <w:spacing w:val="-4"/>
        </w:rPr>
        <w:br/>
      </w:r>
      <w:r>
        <w:rPr>
          <w:rFonts w:cs="Arial" w:ascii="Arial" w:hAnsi="Arial"/>
          <w:spacing w:val="-4"/>
        </w:rPr>
        <w:t>A person is not to be treated as unable to make a decision merely because he makes an unwise decision.</w:t>
      </w:r>
    </w:p>
    <w:p>
      <w:pPr>
        <w:pStyle w:val="0Body"/>
        <w:tabs>
          <w:tab w:val="clear" w:pos="720"/>
          <w:tab w:val="left" w:pos="283" w:leader="none"/>
        </w:tabs>
        <w:spacing w:before="0" w:after="113"/>
        <w:rPr>
          <w:rFonts w:ascii="Arial" w:hAnsi="Arial" w:cs="Arial"/>
          <w:spacing w:val="-4"/>
        </w:rPr>
      </w:pPr>
      <w:r>
        <w:rPr>
          <w:rFonts w:cs="Arial" w:ascii="Arial" w:hAnsi="Arial"/>
          <w:spacing w:val="-4"/>
        </w:rPr>
      </w:r>
    </w:p>
    <w:p>
      <w:pPr>
        <w:pStyle w:val="0Body"/>
        <w:tabs>
          <w:tab w:val="clear" w:pos="720"/>
          <w:tab w:val="left" w:pos="283" w:leader="none"/>
        </w:tabs>
        <w:spacing w:before="0" w:after="113"/>
        <w:rPr/>
      </w:pPr>
      <w:r>
        <w:rPr>
          <w:rFonts w:cs="Arial" w:ascii="Arial" w:hAnsi="Arial"/>
          <w:spacing w:val="-4"/>
        </w:rPr>
        <w:t xml:space="preserve">4. </w:t>
        <w:tab/>
      </w:r>
      <w:r>
        <w:rPr>
          <w:spacing w:val="-4"/>
        </w:rPr>
        <w:br/>
      </w:r>
      <w:r>
        <w:rPr>
          <w:rFonts w:cs="Arial" w:ascii="Arial" w:hAnsi="Arial"/>
          <w:spacing w:val="-4"/>
        </w:rPr>
        <w:t>An act done, or decision made, under this Act for or on behalf of a person who lacks capacity must be done, or made, in his best interests.</w:t>
      </w:r>
    </w:p>
    <w:p>
      <w:pPr>
        <w:pStyle w:val="0Body"/>
        <w:tabs>
          <w:tab w:val="clear" w:pos="720"/>
          <w:tab w:val="left" w:pos="283" w:leader="none"/>
        </w:tabs>
        <w:spacing w:before="0" w:after="227"/>
        <w:rPr>
          <w:rFonts w:ascii="Arial" w:hAnsi="Arial" w:cs="Arial"/>
          <w:spacing w:val="-4"/>
        </w:rPr>
      </w:pPr>
      <w:r>
        <w:rPr>
          <w:rFonts w:cs="Arial" w:ascii="Arial" w:hAnsi="Arial"/>
          <w:spacing w:val="-4"/>
        </w:rPr>
      </w:r>
    </w:p>
    <w:p>
      <w:pPr>
        <w:pStyle w:val="0Body"/>
        <w:tabs>
          <w:tab w:val="clear" w:pos="720"/>
          <w:tab w:val="left" w:pos="283" w:leader="none"/>
        </w:tabs>
        <w:spacing w:before="0" w:after="227"/>
        <w:rPr/>
      </w:pPr>
      <w:r>
        <w:rPr>
          <w:rFonts w:cs="Arial" w:ascii="Arial" w:hAnsi="Arial"/>
          <w:spacing w:val="-4"/>
        </w:rPr>
        <w:t xml:space="preserve">5. </w:t>
        <w:tab/>
      </w:r>
      <w:r>
        <w:rPr>
          <w:spacing w:val="-4"/>
        </w:rPr>
        <w:br/>
      </w:r>
      <w:r>
        <w:rPr>
          <w:rFonts w:cs="Arial" w:ascii="Arial" w:hAnsi="Arial"/>
          <w:spacing w:val="-4"/>
        </w:rPr>
        <w:t>Before the act is done, or the decision is made, regard must be had to whether the purpose for which it is needed can be as effectively achieved in a way that is less restrictive of the person’s rights and freedom of action.</w:t>
      </w:r>
    </w:p>
    <w:p>
      <w:pPr>
        <w:pStyle w:val="0Body"/>
        <w:spacing w:before="0" w:after="252"/>
        <w:rPr>
          <w:rFonts w:ascii="Arial" w:hAnsi="Arial" w:cs="Arial"/>
          <w:spacing w:val="-4"/>
        </w:rPr>
      </w:pPr>
      <w:r>
        <w:rPr>
          <w:rFonts w:cs="Arial" w:ascii="Arial" w:hAnsi="Arial"/>
          <w:spacing w:val="-4"/>
        </w:rPr>
        <w:t>The Act makes provision for an Independent Mental Capacity Advocate (IMCA) service. Its aim is to provide independent safeguards for people who lack capacity to make certain important decisions and, at the time such decisions need to be made, have no-one else (other than paid staff) to support or represent them or be consulted.  IMCAs must be independent.</w:t>
      </w:r>
    </w:p>
    <w:p>
      <w:pPr>
        <w:pStyle w:val="0Body"/>
        <w:spacing w:before="0" w:after="252"/>
        <w:rPr>
          <w:rFonts w:ascii="Arial" w:hAnsi="Arial" w:cs="Arial"/>
          <w:spacing w:val="-4"/>
        </w:rPr>
      </w:pPr>
      <w:r>
        <w:rPr>
          <w:rFonts w:cs="Arial" w:ascii="Arial" w:hAnsi="Arial"/>
          <w:spacing w:val="-4"/>
        </w:rPr>
        <w:t>In certain cases services are obliged to use an IMCA. Local authorities (which in the UK have the role of the HSE in Ireland) are obliged to make  IMCAs available.</w:t>
      </w:r>
    </w:p>
    <w:p>
      <w:pPr>
        <w:pStyle w:val="0Body"/>
        <w:spacing w:before="0" w:after="252"/>
        <w:rPr>
          <w:rFonts w:ascii="Arial" w:hAnsi="Arial" w:cs="Arial"/>
          <w:spacing w:val="-4"/>
        </w:rPr>
      </w:pPr>
      <w:r>
        <w:rPr>
          <w:rFonts w:cs="Arial" w:ascii="Arial" w:hAnsi="Arial"/>
          <w:spacing w:val="-4"/>
        </w:rPr>
        <w:t>The Code of Practice provides guidance for specific people in specific circumstances and includes a number of scenarios, one including an advocate</w:t>
      </w:r>
    </w:p>
    <w:p>
      <w:pPr>
        <w:pStyle w:val="0Body"/>
        <w:spacing w:before="0" w:after="252"/>
        <w:rPr>
          <w:rFonts w:ascii="Arial" w:hAnsi="Arial" w:cs="Arial"/>
          <w:i/>
          <w:i/>
          <w:spacing w:val="-4"/>
        </w:rPr>
      </w:pPr>
      <w:r>
        <w:rPr>
          <w:rFonts w:cs="Arial" w:ascii="Arial" w:hAnsi="Arial"/>
          <w:i/>
          <w:spacing w:val="-4"/>
        </w:rPr>
        <w:t>Jane has a learning disability. She expresses herself using some words, facial expressions and body language. She has lived in her current community home all her life, but now needs to move to a new group home. Staff conclude that she lacks the capacity to decide for herself which new group home she should move to.</w:t>
      </w:r>
    </w:p>
    <w:p>
      <w:pPr>
        <w:pStyle w:val="0Body"/>
        <w:spacing w:before="0" w:after="252"/>
        <w:rPr>
          <w:rFonts w:ascii="Arial" w:hAnsi="Arial" w:cs="Arial"/>
          <w:i/>
          <w:i/>
          <w:spacing w:val="-4"/>
        </w:rPr>
      </w:pPr>
      <w:r>
        <w:rPr>
          <w:rFonts w:cs="Arial" w:ascii="Arial" w:hAnsi="Arial"/>
          <w:i/>
          <w:spacing w:val="-4"/>
        </w:rPr>
        <w:t>The staff involve an advocate to help Jane express her views. Jane’s advocate spends time with her in different environments. The advocate uses pictures, symbols and Makaton to find out what is important to Jane, and speaks to Jane’s circle to find out what they think she likes. She supports Jane at a meeting with care manager, and checks that the new homes suggested can meet Jane’s needs and preferences.</w:t>
      </w:r>
    </w:p>
    <w:p>
      <w:pPr>
        <w:pStyle w:val="0Body"/>
        <w:spacing w:before="0" w:after="252"/>
        <w:rPr>
          <w:rFonts w:ascii="Arial" w:hAnsi="Arial" w:cs="Arial"/>
          <w:i/>
          <w:i/>
          <w:spacing w:val="-4"/>
        </w:rPr>
      </w:pPr>
      <w:r>
        <w:rPr>
          <w:rFonts w:cs="Arial" w:ascii="Arial" w:hAnsi="Arial"/>
          <w:i/>
          <w:spacing w:val="-4"/>
        </w:rPr>
        <w:t>When the care manager has found some suitable places, Jane and her advocate visit them. They take photos to help Jane distinguish each one and work out which she prefers. Jane’s own feelings can now play an important part in deciding what is in her best interests – and so in the final decision about where she will live.</w:t>
      </w:r>
    </w:p>
    <w:p>
      <w:pPr>
        <w:pStyle w:val="0Body"/>
        <w:spacing w:before="0" w:after="252"/>
        <w:rPr>
          <w:rFonts w:ascii="Arial" w:hAnsi="Arial" w:cs="Arial"/>
          <w:spacing w:val="-4"/>
        </w:rPr>
      </w:pPr>
      <w:r>
        <w:rPr>
          <w:rFonts w:cs="Arial" w:ascii="Arial" w:hAnsi="Arial"/>
          <w:spacing w:val="-4"/>
        </w:rPr>
        <w:t>You can find out more about the UK Mental Capacity Act at http://www.justice.gov.uk/guidance/protecting-the-vulnerable/mental-capacity-act/index.htm</w:t>
      </w:r>
    </w:p>
    <w:p>
      <w:pPr>
        <w:pStyle w:val="0Body"/>
        <w:rPr>
          <w:rFonts w:ascii="Arial" w:hAnsi="Arial" w:cs="Arial"/>
          <w:outline/>
          <w:spacing w:val="-4"/>
        </w:rPr>
      </w:pPr>
      <w:r>
        <w:rPr>
          <w:rFonts w:cs="Arial" w:ascii="Arial" w:hAnsi="Arial"/>
          <w:outline/>
          <w:spacing w:val="-4"/>
        </w:rPr>
      </w:r>
    </w:p>
    <w:p>
      <w:pPr>
        <w:pStyle w:val="Normal"/>
        <w:rPr>
          <w:rFonts w:ascii="Arial" w:hAnsi="Arial" w:cs="Arial"/>
          <w:outline/>
        </w:rPr>
      </w:pPr>
      <w:r>
        <w:rPr>
          <w:rFonts w:cs="Arial" w:ascii="Arial" w:hAnsi="Arial"/>
          <w:outline/>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liss-Light">
    <w:charset w:val="00"/>
    <w:family w:val="auto"/>
    <w:pitch w:val="variable"/>
  </w:font>
  <w:font w:name="Times-Roman">
    <w:altName w:val="Times New Roman"/>
    <w:charset w:val="4d"/>
    <w:family w:val="auto"/>
    <w:pitch w:val="default"/>
  </w:font>
  <w:font w:name="Bliss-Heavy">
    <w:charset w:val="00"/>
    <w:family w:val="auto"/>
    <w:pitch w:val="variable"/>
  </w:font>
  <w:font w:name="Bliss-Italic">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Body">
    <w:name w:val="0 Body"/>
    <w:basedOn w:val="Normal"/>
    <w:qFormat/>
    <w:pPr>
      <w:widowControl w:val="false"/>
      <w:suppressAutoHyphens w:val="true"/>
      <w:autoSpaceDE w:val="false"/>
      <w:spacing w:lineRule="atLeast" w:line="280" w:before="0" w:after="260"/>
      <w:textAlignment w:val="center"/>
    </w:pPr>
    <w:rPr>
      <w:rFonts w:ascii="Bliss-Light" w:hAnsi="Bliss-Light" w:cs="Bliss-Light"/>
      <w:color w:val="000000"/>
      <w:szCs w:val="24"/>
      <w:lang w:val="en-US"/>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GB"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se.i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5:01:00Z</dcterms:created>
  <dc:creator/>
  <dc:description/>
  <dc:language>en-US</dc:language>
  <cp:lastModifiedBy/>
  <dcterms:modified xsi:type="dcterms:W3CDTF">2011-10-27T15:40:00Z</dcterms:modified>
  <cp:revision>1</cp:revision>
  <dc:subject/>
  <dc:title/>
</cp:coreProperties>
</file>